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b/>
          <w:spacing w:val="-2"/>
          <w:w w:val="102"/>
          <w:szCs w:val="20"/>
        </w:rPr>
        <w:t xml:space="preserve"> </w:t>
      </w: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6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>установка опор – 6 штук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протяженностью 165 метров, от опоры № 1-00/18 ВЛИ-0,4кВ трансформаторной подстанции № 727, расположенной по адресу: г. Саратов, </w:t>
      </w:r>
      <w:r>
        <w:rPr>
          <w:sz w:val="20"/>
          <w:szCs w:val="20"/>
        </w:rPr>
        <w:t xml:space="preserve">ул. Подлесная угол          ул. Березовой до границ земельного </w:t>
      </w:r>
      <w:r>
        <w:rPr>
          <w:spacing w:val="-2"/>
          <w:w w:val="102"/>
          <w:sz w:val="20"/>
          <w:szCs w:val="20"/>
        </w:rPr>
        <w:t>участка  с кадастровым номером 64:48:040634:40, расположенного по  адресу:  г. Саратов, ул. Автобусная, д. 6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853-15-ип от 28.08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308 240 (триста восемь               тысяч двести сорок) рублей 1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47 019 (сорок семь тысяч девятнадцать) рублей  6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   сметного 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92 472  (девяносто две тысячи четыреста семьдесят два) рубля 0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 14 105  (четырнадцать тысяч сто пять) рублей 9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мар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37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</w:rPr>
        <w:t>8.</w:t>
      </w:r>
      <w:r>
        <w:rPr>
          <w:spacing w:val="-2"/>
          <w:w w:val="102"/>
          <w:sz w:val="20"/>
          <w:szCs w:val="20"/>
          <w:lang w:val="zxx"/>
        </w:rPr>
        <w:t xml:space="preserve">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2-02T15:21:00Z</cp:lastPrinted>
  <dcterms:modified xsi:type="dcterms:W3CDTF">2016-03-10T06:53:00Z</dcterms:modified>
  <cp:revision>194</cp:revision>
  <dc:subject/>
  <dc:title>Договор купли-продажи оборудования</dc:title>
</cp:coreProperties>
</file>