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_ от  _________2016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2853-15-ип от 28.08.2015 года ТУ № 6324 от 28.08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 1-00/18 ВЛИ-0,4кВ ТП-727 до границы земельного участка заявителя по адресу: г. </w:t>
            </w:r>
            <w:r>
              <w:rPr>
                <w:sz w:val="20"/>
                <w:szCs w:val="20"/>
              </w:rPr>
              <w:t>Саратов, ул. Автобусная, д. 60 (64:48:040634:40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-6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65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10.03.2016 года по 15.03.2016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00/18 ВЛИ -0,4кВ ТП – 727 до границ земельного участка заявителя по адресу: г. Саратов, ул. Автобусная, д. 60 (шифр 10-15-151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8:00Z</dcterms:created>
  <dc:creator>Verbickii Maksim Vladimirovich</dc:creator>
  <dc:description/>
  <cp:keywords/>
  <dc:language>en-US</dc:language>
  <cp:lastModifiedBy>Shilling Ekaterina Sergeevna</cp:lastModifiedBy>
  <cp:lastPrinted>2016-02-12T14:28:00Z</cp:lastPrinted>
  <dcterms:modified xsi:type="dcterms:W3CDTF">2016-03-10T06:53:00Z</dcterms:modified>
  <cp:revision>13</cp:revision>
  <dc:subject/>
  <dc:title>Приложение № 1</dc:title>
</cp:coreProperties>
</file>