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999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 1-00/15 ВЛИ-0,4кВ ТП-738 до границы земельного участка заявителя, расположенного по адресу: г. Саратов, Новосоколовогорский жилой район, № 9 (64:48:010117:189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0.03.2016 года по 25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изолированного провода – 314 мет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их вводов в жилые до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95мм2+1х95мм2, протяженностью 314 мет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существующих ввод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е строительств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опор – 7ш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2 3х50мм2+1х54,6мм2, протяженностью 195 мет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24 934 (Четыреста двадцать четыре тысячи девятьсот тридцать четыре) рубля 2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10T10:50:00Z</cp:lastPrinted>
  <dcterms:modified xsi:type="dcterms:W3CDTF">2016-03-10T07:50:00Z</dcterms:modified>
  <cp:revision>81</cp:revision>
  <dc:subject/>
  <dc:title/>
</cp:coreProperties>
</file>