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</w:t>
            </w:r>
            <w:r>
              <w:rPr>
                <w:sz w:val="20"/>
                <w:szCs w:val="20"/>
              </w:rPr>
              <w:t xml:space="preserve">2328-15т от 15.05.2015 года ТУ № 6682 от 14.09.2015г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№ 1-00/15 ВЛИ-0,4кВ ТП-738 до </w:t>
            </w:r>
            <w:r>
              <w:rPr>
                <w:sz w:val="20"/>
                <w:szCs w:val="20"/>
              </w:rPr>
              <w:t xml:space="preserve">границы </w:t>
            </w:r>
            <w:r>
              <w:rPr>
                <w:spacing w:val="-2"/>
                <w:w w:val="102"/>
                <w:sz w:val="20"/>
                <w:szCs w:val="20"/>
              </w:rPr>
              <w:t xml:space="preserve">земельного участка заявителя, расположенного по адресу: г. Саратов, Новосоколовогорский жилой район, № 9 </w:t>
            </w:r>
            <w:r>
              <w:rPr>
                <w:sz w:val="20"/>
                <w:szCs w:val="20"/>
              </w:rPr>
              <w:t>(64:48:010117:189).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 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изолированного провода – 314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их вводов в жилые дом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314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существующих в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ое строительств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опор – 7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95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0.03.2016 года по 25.03.2016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ВЛИ-0,4кВ по ул. Хрустальной, от существующей опоры ВЛИ – 0,4кВ ТП – 738 расположенной на ул. Турковской в Новосоколовогорском жилом районе г. Саратова. (шифр 11-15- 187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Shilling Ekaterina Sergeevna</cp:lastModifiedBy>
  <cp:lastPrinted>2016-02-17T14:01:00Z</cp:lastPrinted>
  <dcterms:modified xsi:type="dcterms:W3CDTF">2016-03-10T07:15:00Z</dcterms:modified>
  <cp:revision>24</cp:revision>
  <dc:subject/>
  <dc:title>Приложение № 1</dc:title>
</cp:coreProperties>
</file>