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демонтаж существующего изолированного провода – 314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их вводов в жилые до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49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онтаж воздушной линии изолированной напряжением 0,4кВ проводом марки СИП-2, сечением 3х9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9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314 метров от угловой опоры ТП-738 до ответвительной опоры по ул. Турковская в Новосоколовогорском жилом район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существующих ввод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опор в количестве 7 шт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4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5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54,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195 метра от опоры № 1-00/15 ВЛИ-0,4кВ ТП-738, расположенной по адресу: г. Саратов, Новосоколовогорский жилой район, ул. Турковская до границ земельного участка по адресу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. Саратов, Новосоколовогорский жилой район, № 9 (кадастровый номер земельного участка 64:48:010117:189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328-15т от 15.05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424 934 (Четыреста двадцать четыре тысячи девятьсот тридцать четыре) рубля 2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64 820 (Шестьдесят четыре тысячи восемьсот двадцать) рублей 48 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27 480 (Сто двадцать семь  тысяч четыреста восемьдесят) рублей  2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19 446 (Девятнадцать тысяч четыреста сорок шесть) рублей 1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мар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         субподрядчика, его идентификационный номер налогоплательщика, а также предмет, цену и сроки договоров с         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.2.1.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2-26T09:32:00Z</cp:lastPrinted>
  <dcterms:modified xsi:type="dcterms:W3CDTF">2016-03-10T07:47:00Z</dcterms:modified>
  <cp:revision>154</cp:revision>
  <dc:subject/>
  <dc:title>Договор купли-продажи оборудования</dc:title>
</cp:coreProperties>
</file>