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17» марта 2016 г.</w:t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крытое акционерное общество «Саратовское предприятие городских электрических сетей»</w:t>
      </w:r>
      <w:r>
        <w:rPr>
          <w:u w:val="single"/>
        </w:rPr>
        <w:t xml:space="preserve"> в связи с поступившим запросом </w:t>
      </w:r>
      <w:r>
        <w:rPr>
          <w:b/>
          <w:u w:val="single"/>
        </w:rPr>
        <w:t>разъясняет положение документации</w:t>
      </w:r>
      <w:r>
        <w:rPr>
          <w:u w:val="single"/>
        </w:rPr>
        <w:t xml:space="preserve"> по открытому одноэтапному конкурсу на право заключения договора на поставку специальной одежды (в единой информационной системе: </w:t>
      </w:r>
      <w:hyperlink r:id="rId2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zakupk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                         № 31603402323, на сайте ЗАО «СПГЭС»: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pg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 № 119-16)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122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ос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ъяснения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 п. 18 Документации «критерии оценки заявок на участие в конкурсе и порядок оценки и сопоставления заявок на участие в конкурсе» организатором конкурса нигде не опубликованы параметры и критерии, по которым членами комиссии будут выставляться значения от 0 до 100 баллов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Закрытое акционерное общество «Саратовское предприятие городских электрических сетей» проводит открытый одноэтапный конкурс на право заключения договора на поставку специальной одежды. Способ закупки определен Заказчиком для определения лучших условий исполнения договора в соответствии с критериями и порядком оценки и сопоставления заявок, которые установлены в конкурсной документации на основании Положения о закупке товаров, работ, услуг Закрытого акционерного общества «Саратовское предприятие городских электрических сетей», утвержденного протоколом Советом директоров ЗАО «СПГЭС» № 11/15                                    от 20 апреля 2015 г.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Оценка и сопоставление заявок на участие в открытом одноэтапном конкурсе представляют собой процесс выявления по критериям оценки и в порядке, установленном в конкурсной документации, лучших условий исполнения договора, заключаемого по итогам закупки, указанных в заявках участников закупки, которые не были отклонены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п. 18 конкурсной документации Заказчиком указаны критерии оценки заявок на участие в конкурсе и порядок оценки и сопоставления заявок на участие в открытом одноэтапном конкурсе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56" w:before="0" w:after="160"/>
              <w:contextualSpacing/>
              <w:rPr>
                <w:b/>
                <w:b/>
              </w:rPr>
            </w:pPr>
            <w:r>
              <w:rPr>
                <w:b/>
              </w:rPr>
              <w:t>Цена договора – 40 %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56" w:before="0" w:after="160"/>
              <w:contextualSpacing/>
              <w:rPr>
                <w:b/>
                <w:b/>
              </w:rPr>
            </w:pPr>
            <w:r>
              <w:rPr>
                <w:b/>
              </w:rPr>
              <w:t>Качество Товара – 20 %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56" w:before="0" w:after="160"/>
              <w:contextualSpacing/>
              <w:rPr>
                <w:b/>
                <w:b/>
              </w:rPr>
            </w:pPr>
            <w:r>
              <w:rPr>
                <w:b/>
              </w:rPr>
              <w:t>Срок поставки Товара – 30 %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56" w:before="0" w:after="160"/>
              <w:contextualSpacing/>
              <w:rPr>
                <w:b/>
                <w:b/>
              </w:rPr>
            </w:pPr>
            <w:r>
              <w:rPr>
                <w:b/>
              </w:rPr>
              <w:t>Квалификация участника – 10 %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итерии </w:t>
            </w:r>
            <w:r>
              <w:rPr>
                <w:b/>
              </w:rPr>
              <w:t>«Цена договора»</w:t>
            </w:r>
            <w:r>
              <w:rPr/>
              <w:t xml:space="preserve"> рассчитывается по формуле, указанной также в п. 18 конкурсной документации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где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 – рейтинг, присуждаемый i-й заявке по указанному критерию;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начальная (максимальная) цена договора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цена договора, предложенная i-м участником.</w:t>
            </w:r>
          </w:p>
          <w:p>
            <w:pPr>
              <w:pStyle w:val="Normal"/>
              <w:jc w:val="both"/>
              <w:rPr/>
            </w:pPr>
            <w:r>
              <w:rPr/>
              <w:t>Полученные баллы по каждому критерию (подкритерию) умножаются на коэффициент значимости данного критерия и делятся на сто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Критерии </w:t>
            </w:r>
            <w:r>
              <w:rPr>
                <w:b/>
              </w:rPr>
              <w:t>«Качество Товара»</w:t>
            </w:r>
            <w:r>
              <w:rPr/>
              <w:t xml:space="preserve"> определяется как среднее арифметическое оценок в баллах всех членов комиссии, присуждаемых заявке по каждому подкритерию. По каждому подкритерию каждый член комиссии выставляет значение </w:t>
            </w:r>
            <w:r>
              <w:rPr>
                <w:b/>
                <w:u w:val="single"/>
              </w:rPr>
              <w:t>от 0 до 100 баллов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олученные баллы по каждому критерию (подкритерию) умножаются на коэффициент значимости данного критерия и делятся на сто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Критерий </w:t>
            </w:r>
            <w:r>
              <w:rPr>
                <w:b/>
              </w:rPr>
              <w:t>«Срок поставки»</w:t>
            </w:r>
            <w:r>
              <w:rPr/>
              <w:t xml:space="preserve"> рассчитывается по формуле, указанной также в п. 18 конкурсной документации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/>
            </w:pPr>
            <w:r>
              <w:rPr/>
              <w:t xml:space="preserve">где: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рейтинг, присуждаемый заявке по указанному критерию;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максимальный срок поставки товара, установленный Заказчиком в соответствии с п. 8;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минимальный срок поставки товара, установленный Заказчиком в соответствии с п. 8;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едложение, содержащееся в i-й заявке по сроку поставки товара, с даты заключения договора. </w:t>
            </w:r>
          </w:p>
          <w:p>
            <w:pPr>
              <w:pStyle w:val="Normal"/>
              <w:jc w:val="both"/>
              <w:rPr/>
            </w:pPr>
            <w:r>
              <w:rPr/>
              <w:t>Полученные баллы по каждому критерию (подкритерию) умножаются на коэффициент значимости данного критерия и делятся на сто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Критерии </w:t>
            </w:r>
            <w:r>
              <w:rPr>
                <w:b/>
              </w:rPr>
              <w:t>«Квалификация участника»</w:t>
            </w:r>
            <w:r>
              <w:rPr/>
              <w:t xml:space="preserve"> определяется как среднее арифметическое оценок в баллах всех членов комиссии, присуждаемых заявке по каждому подкритерию. По каждому подкритерию каждый член комиссии выставляет значение </w:t>
            </w:r>
            <w:r>
              <w:rPr>
                <w:b/>
                <w:u w:val="single"/>
              </w:rPr>
              <w:t>от 0 до 100 баллов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олученные баллы по каждому критерию (подкритерию) умножаются на коэффициент значимости данного критерия и делятся на сто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Для </w:t>
            </w:r>
            <w:r>
              <w:rPr/>
              <w:t xml:space="preserve">критерия </w:t>
            </w:r>
            <w:r>
              <w:rPr>
                <w:b/>
              </w:rPr>
              <w:t>«Цена договора»</w:t>
            </w:r>
            <w:r>
              <w:rPr/>
              <w:t xml:space="preserve"> и </w:t>
            </w:r>
            <w:r>
              <w:rPr>
                <w:b/>
              </w:rPr>
              <w:t>«Срок поставки товара»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рименяются формулы, по которым высчитывается в пропорции к установленной Заказчиком значимости критерия степень выгодности предложения участника закупки.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/>
              <w:t xml:space="preserve">            По критерию </w:t>
            </w:r>
            <w:r>
              <w:rPr>
                <w:b/>
              </w:rPr>
              <w:t>«Качество Товара»</w:t>
            </w:r>
            <w:r>
              <w:rPr/>
              <w:t xml:space="preserve"> и </w:t>
            </w:r>
            <w:r>
              <w:rPr>
                <w:b/>
              </w:rPr>
              <w:t xml:space="preserve">«Квалификация участника» </w:t>
            </w:r>
            <w:r>
              <w:rPr/>
              <w:t>каждой заявке на участие в конкурсе относительно других по мере уменьшения степени выгодности содержащихся в них условий исполнения договора конкурсной комиссией присваиваются баллы, исходя из внутренних убеждений и собственного мнения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п/п 2 п. 18 непонятно, что подразумевается под «качеством товара» соответствие цвета продукции, соответствие материалов изготовления продукции и т. д. и как они будут оцениваться членами комисс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Для определения качества поставляемого Товара Заказчик просить предоставить образцы поставляемого Товара. Для этого в п. 31 конкурсной документации указан порядок предоставления образцов на склад Заказчика, в том числе порядок проверки качества Товара:</w:t>
            </w:r>
          </w:p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редставленный Товар проверяется по следующим параметрам: </w:t>
            </w:r>
          </w:p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- соответствие внешнего вида требованиям ГОСТ, ТУ;</w:t>
            </w:r>
          </w:p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- товарный ярлык Товара;</w:t>
            </w:r>
          </w:p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- качество изготовления (симметричность деталей, качество строчек и частота стежков и т.д.);</w:t>
            </w:r>
          </w:p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- соответствие применяемых материалов и тканей требованиям нормативно-технической документации;</w:t>
            </w:r>
          </w:p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- линейные размеры в соответствии с размером Товара, указанным на ярлыке;</w:t>
            </w:r>
          </w:p>
          <w:p>
            <w:pPr>
              <w:pStyle w:val="Normal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- наличие сертификатов соответствия ГОСТ, санитарно-эпидемиологических заключений и т. д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pacing w:val="-4"/>
              </w:rPr>
              <w:t xml:space="preserve">Участники закупки, чьи образцы Товара не соответствуют предъявляемым функциональным характеристикам Товара (потребительским свойствам), указанным в п. 3 Информационной карты конкурса (раздел </w:t>
            </w:r>
            <w:r>
              <w:rPr>
                <w:spacing w:val="-4"/>
                <w:lang w:val="en-US"/>
              </w:rPr>
              <w:t>II</w:t>
            </w:r>
            <w:r>
              <w:rPr>
                <w:spacing w:val="-4"/>
              </w:rPr>
              <w:t xml:space="preserve"> документации) и не соответствуют вышеуказанным параметрам, не будут допущены для участия в процедуре открытого одноэтапного конкурса.</w:t>
            </w:r>
          </w:p>
          <w:p>
            <w:pPr>
              <w:pStyle w:val="Normal"/>
              <w:ind w:firstLine="708"/>
              <w:jc w:val="both"/>
              <w:rPr>
                <w:spacing w:val="-4"/>
              </w:rPr>
            </w:pPr>
            <w:r>
              <w:rPr>
                <w:spacing w:val="-4"/>
              </w:rPr>
              <w:t>В п. 3 конкурсной документации Заказчиком указаны требования к поставляемому Товару, указан перечень Товара, необходимого к поставке, где полностью расписаны требования к цвету, качеству материала, ГОСТу и др.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 п/п 4 п. 18 «Квалификация участника», не разъяснено, какую конечную значимость подкритерия получат участники конкурса и из чего она будет составляться, как будет проводиться анализ опыта аналогичных договоров на поставку участника, какое соотношение будет применяться в данном критерии. Также не ясно, в каком соотношении члены комиссии будут оценивать участие в судебных заседаниях в качестве ответчик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spacing w:val="-4"/>
              </w:rPr>
              <w:t>В п/п 4 п. 18 в критерии «Квалификация участника» конечная значимость составляет 10 %, которая состоит из 2 (двух) подкритериев, значимость которых составляет по 5 % каждый. Подкритерий «</w:t>
            </w:r>
            <w:r>
              <w:rPr/>
              <w:t>Опыт аналогичных поставок» будет оцениваться по</w:t>
            </w:r>
            <w:r>
              <w:rPr>
                <w:color w:val="FF0000"/>
              </w:rPr>
              <w:t xml:space="preserve"> </w:t>
            </w:r>
            <w:r>
              <w:rPr/>
              <w:t>количеству заключенных договоров на поставку аналогичного Товара за последние 3 (три) года, в том числе опыт поставки Товара для защиты от электрической дуги. Максимальный балл будет присвоен участнику закупки у которого будет представлено большее количество договоров именно на поставку товара, аналогичного перечню товара Заказчика за последние 3 (три) года, при этом будут оцениваться сведения, указанные в Приложение № 2 к Заявке на участие в конкурсе «Предложение о квалификации участника закупки», в Приложение № 3 к Заявке на участие в конкурсе «Справка о перечне и объемах выполнения аналогичных договоров» и соответственно копии документов, подтверждающих эти сведени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о подкритерию «Участие в судебных заседаниях в качестве ответчика по арбитражным делам об исполнении договорных обязательств по договорам поставки за последний год (проигранные арбитражные дела)» критерия «Квалификация участника» Заказчика интересует именно проигранные арбитражные дела. В том случае, если участник закупки участвовал в судебных заседаниях в качестве ответчика и дела были проиграны, Заказчик снижает баллы по данному подкритерию. Если проигранные арбитражные дела будут отсутствовать Заказчик проставляет участнику закупки максимальный бал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14:00Z</dcterms:created>
  <dc:creator>Sheremetieva Irina Vladimirovna</dc:creator>
  <dc:description/>
  <cp:keywords/>
  <dc:language>en-US</dc:language>
  <cp:lastModifiedBy>Sheremetieva Irina Vladimirovna</cp:lastModifiedBy>
  <cp:lastPrinted>2016-03-18T13:10:00Z</cp:lastPrinted>
  <dcterms:modified xsi:type="dcterms:W3CDTF">2016-03-18T10:14:00Z</dcterms:modified>
  <cp:revision>2</cp:revision>
  <dc:subject/>
  <dc:title/>
</cp:coreProperties>
</file>