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8» марта 2016 г.</w:t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крытое акционерное общество «Саратовское предприятие городских электрических сетей»</w:t>
      </w:r>
      <w:r>
        <w:rPr>
          <w:u w:val="single"/>
        </w:rPr>
        <w:t xml:space="preserve"> в связи с поступившим запросом </w:t>
      </w:r>
      <w:r>
        <w:rPr>
          <w:b/>
          <w:u w:val="single"/>
        </w:rPr>
        <w:t>разъясняет положение документации</w:t>
      </w:r>
      <w:r>
        <w:rPr>
          <w:u w:val="single"/>
        </w:rPr>
        <w:t xml:space="preserve"> по открытому одноэтапному конкурсу на право заключения договора на поставку специальной одежды (в единой информационной системе: 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zakupk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                        № 31603402323, на сайте ЗАО «СПГЭС»: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pg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№ 119-16)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5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я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ставки специальной одежды костюмов термостойких, устойчивых к термическим факторам электрической дуги, не уступающих и даже превосходящих по уровню защитных свойств костюмы из ткани Индура Ультра Соф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Закрытое акционерное общество «Саратовское предприятие городских электрических сетей» ежегодно проводит открытый одноэтапный конкурс на право заключения договора на поставку специальной одежды. Перечень Товара, указанный к поставке, формировался годами с учетом требований условий труда. Рабочим периодически предоставлялись на испытания разные варианты специальной одежды, в том числе были испробованы варианты костюмов термостойких, устойчивых к термическим факторам электрической дуги, которые соответствуют требованиям ГОСТ Р 12.4.234-2012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Надежность застежек, средств подгонки и регулировки по фигуре пользователя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Минимальная масса без снижения прочности и эффективности защитных свойств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Защиту возможной зоны поражения тела человека электрической дугой при выполнении любых рабочих операц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еречень, указанный в документации, является оптимальным для рабочих и изменению не подлежи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45:00Z</dcterms:created>
  <dc:creator>Sheremetieva Irina Vladimirovna</dc:creator>
  <dc:description/>
  <cp:keywords/>
  <dc:language>en-US</dc:language>
  <cp:lastModifiedBy>Sheremetieva Irina Vladimirovna</cp:lastModifiedBy>
  <cp:lastPrinted>2016-03-18T15:09:00Z</cp:lastPrinted>
  <dcterms:modified xsi:type="dcterms:W3CDTF">2016-03-18T12:45:00Z</dcterms:modified>
  <cp:revision>2</cp:revision>
  <dc:subject/>
  <dc:title/>
</cp:coreProperties>
</file>