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Л-0,4кВ ТП – 931, расположенной по адресу:</w:t>
      </w:r>
      <w:r>
        <w:rPr/>
        <w:t xml:space="preserve"> </w:t>
      </w:r>
      <w:r>
        <w:rPr>
          <w:spacing w:val="-2"/>
          <w:w w:val="102"/>
        </w:rPr>
        <w:t>Больничный                     пр. 7 по  ул. Больничный проезд, 1-9, 1-й Акмолинский проезд, 2-1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ВЛ-0,4кВ РП–Знание, расположенного по адресу:                                ул. Некрасова,  по ул. Некрасова от дома № 177/181 по ул. Чернышевского до дома № 144 по ул. Чернышевского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3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</w:t>
      </w:r>
      <w:r>
        <w:rPr>
          <w:i/>
          <w:spacing w:val="-2"/>
          <w:w w:val="102"/>
          <w:sz w:val="22"/>
          <w:szCs w:val="22"/>
        </w:rPr>
        <w:t>,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3,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             </w:t>
      </w:r>
      <w:r>
        <w:rPr>
          <w:i/>
          <w:spacing w:val="-2"/>
          <w:w w:val="102"/>
          <w:sz w:val="22"/>
          <w:szCs w:val="22"/>
        </w:rPr>
        <w:t>План-схема капитального ремонта участка ВЛ-0,4кВ ТП-931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22"/>
          <w:szCs w:val="22"/>
        </w:rPr>
        <w:t xml:space="preserve">            </w:t>
      </w:r>
      <w:r>
        <w:rPr>
          <w:i/>
          <w:spacing w:val="-2"/>
          <w:w w:val="102"/>
          <w:sz w:val="22"/>
          <w:szCs w:val="2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            </w:t>
      </w:r>
      <w:r>
        <w:rPr>
          <w:i/>
          <w:spacing w:val="-2"/>
          <w:w w:val="102"/>
          <w:sz w:val="22"/>
          <w:szCs w:val="22"/>
        </w:rPr>
        <w:t>План-схема капитального ремонта участка КЛ-0,4кВ ТП-931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            </w:t>
      </w:r>
      <w:r>
        <w:rPr>
          <w:i/>
          <w:spacing w:val="-2"/>
          <w:w w:val="102"/>
          <w:sz w:val="22"/>
          <w:szCs w:val="22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           </w:t>
      </w:r>
      <w:r>
        <w:rPr>
          <w:i/>
          <w:spacing w:val="-2"/>
          <w:w w:val="102"/>
          <w:sz w:val="22"/>
          <w:szCs w:val="22"/>
        </w:rPr>
        <w:t>План-схема капитального ремонта участкаВЛ-0,4кВ РП-Знание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2"/>
          <w:szCs w:val="22"/>
        </w:rPr>
      </w:pPr>
      <w:r>
        <w:rPr>
          <w:b/>
          <w:bCs/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 ТП – 931 расположенной по адресу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Больничный пр. 7 по  ул. Больничный проезд, 1-9, 1-й Акмолинский проезд, 2-10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 Монтаж металлической опоры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Монтаж  повторного заземления на опоре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КЛ -0,4кВ от РУ -0,4кВ ТП – 931 до устанавливаемой опоры протяженностью ориентировочно – 2х23 метра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2016г – «____»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РП – Знание, расположенной по адресу: ул. Некрасова,      по ул. Некрасова от дома № 177/181 по ул. Чернышевского до дома № 144 по ул. Чернышевского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2016г – «_____»_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b/>
          <w:bCs/>
          <w:caps/>
          <w:kern w:val="2"/>
          <w:lang w:eastAsia="ru-RU"/>
        </w:rPr>
        <w:t xml:space="preserve">Дефектная ведомость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977" w:hanging="2977"/>
        <w:jc w:val="both"/>
        <w:outlineLvl w:val="0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/>
        <w:t>Капитальный ремонт участка ВЛИ-0,4кВ ТП-931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167"/>
        <w:gridCol w:w="992"/>
        <w:gridCol w:w="709"/>
        <w:gridCol w:w="897"/>
        <w:gridCol w:w="237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(25 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оп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металлических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СИП-2 4х35мм2 - 630м,  СИП-4 2х25мм2 - 310м   (25 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ветвей деревьев с вывоз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 использованием автогидроподъемника: СИП-2 4х120мм2 - 400м, СИП-2 4х70мм2 - 510м, СИП-2 4х70мм2 - 450м, СИП-2 4х50мм2 - 85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Строительно-монтажные работы для кабельного выв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шее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двух кабелях в траншее (2х8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траншее без покрытий АСБ-1-4х120 мм2 (2х6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по дну кабельного канала (2х7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в трубах (2х2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КНТп-1-4х(70-120)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10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вывод на опору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-4х120 мм2 по опоре (2х8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(кожух) защи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color w:val="000000"/>
          <w:kern w:val="2"/>
          <w:lang w:eastAsia="ru-RU"/>
        </w:rPr>
        <w:t>Капитальный ремонт участка ВЛ-0,4кВ РП-Знание ул. Некрасова</w:t>
      </w:r>
    </w:p>
    <w:tbl>
      <w:tblPr>
        <w:tblW w:w="100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6103"/>
        <w:gridCol w:w="1087"/>
        <w:gridCol w:w="900"/>
        <w:gridCol w:w="1452"/>
      </w:tblGrid>
      <w:tr>
        <w:trPr>
          <w:trHeight w:val="60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провода ВЛ-0,4 к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оп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веска самонесущих изолированных проводов СИП-2 3х50+1х50 мм2                                                                                               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пиливание ветвей деревьев                                                                                     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дере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воз ветвей деревьев                                                                                     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426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1-25T11:03:00Z</dcterms:modified>
  <cp:revision>128</cp:revision>
  <dc:subject/>
  <dc:title>Договор купли-продажи оборудования</dc:title>
</cp:coreProperties>
</file>