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048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ВЛИ -0,4кВ ТП-1404 до границы земельного участка заявителя по адресу: г. Саратов,   ул. Брянская,  СНТ «Ветеран-56», уч. 115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1.03.2016 года по 2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 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1. Установка опор 4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2. Монтаж провода СИП 2 сеч. 3х35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протяженностью ориентировочно 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 155 (Сто тридцать две тысячи сто пятьдесят пять) рублей 80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11T05:37:00Z</dcterms:modified>
  <cp:revision>80</cp:revision>
  <dc:subject/>
  <dc:title/>
</cp:coreProperties>
</file>