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ЭлектроСилаМонтаж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 И.Н. Клим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169"/>
      </w:tblGrid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2"/>
                <w:w w:val="102"/>
                <w:sz w:val="19"/>
                <w:szCs w:val="19"/>
              </w:rPr>
              <w:t>2895-15-ип от 04.09.2015г., ТУ № 6469 от 04.09.2015 года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опоры ВЛИ -0,4кВ ТП-1404 до</w:t>
            </w:r>
            <w:r>
              <w:rPr>
                <w:sz w:val="19"/>
                <w:szCs w:val="19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19"/>
                <w:szCs w:val="19"/>
              </w:rPr>
              <w:t xml:space="preserve"> по адресу: г. Саратов, ул. Брянская,  </w:t>
            </w:r>
            <w:r>
              <w:rPr>
                <w:sz w:val="19"/>
                <w:szCs w:val="19"/>
              </w:rPr>
              <w:t>СНТ «Ветеран-56», уч. 115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сеч. 3х35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, протяженностью ориентировочно 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1.03.2016 года  по  25.03.2016 года. </w:t>
            </w:r>
          </w:p>
        </w:tc>
      </w:tr>
      <w:tr>
        <w:trPr>
          <w:trHeight w:val="1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 -0,4кВ от опоры № 2-02/12  ТП – 1404 до границы земельного участка заявителя по адресу: г. Саратов, ул. Брянская, СНТ «Ветеран – 56», уч. 115  (шифр 1-17- 15 ЭС)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40:00Z</dcterms:created>
  <dc:creator>Алексей</dc:creator>
  <dc:description/>
  <cp:keywords/>
  <dc:language>en-US</dc:language>
  <cp:lastModifiedBy>Duhova Svetlana Mihailovna</cp:lastModifiedBy>
  <cp:lastPrinted>2016-03-11T08:17:00Z</cp:lastPrinted>
  <dcterms:modified xsi:type="dcterms:W3CDTF">2016-03-11T05:19:00Z</dcterms:modified>
  <cp:revision>14</cp:revision>
  <dc:subject/>
  <dc:title>Приложение № 1</dc:title>
</cp:coreProperties>
</file>