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 в количестве 4 шту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воздушной линии изолированной – 0,4кВ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70 метров от опоры ВЛИ-0,4кВ ТП-1404 до границы земельного участка, расположенного по адресу: г. Саратов, ул. Брянская, СНТ «Ветеран-56», уч.115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895-15-ип от 04.09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2 155 (Сто тридцать две тысячи сто пятьдесят пять) рублей 8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0 159  (Двадцать тысяч сто пятьдесят девять) рублей 3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 646 (Тридцать девять тысяч шестьсот сорок шесть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 047              (Шесть тысяч сорок семь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2115167  КПП 6452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61852000838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2955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2-29T10:43:00Z</cp:lastPrinted>
  <dcterms:modified xsi:type="dcterms:W3CDTF">2016-03-11T05:26:00Z</dcterms:modified>
  <cp:revision>137</cp:revision>
  <dc:subject/>
  <dc:title>Договор купли-продажи оборудования</dc:title>
</cp:coreProperties>
</file>