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049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738 до границы земельного          участка по адресу: г. Саратов, территория на землях совхоза «Комбайн», уч. 4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1.03.2016 года по 30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Реконструкция ВЛИ-0,4кВ от существующей опоры ВЛИ ТП-738 до опоры по ул. Большая Долинна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 Демонтаж провода СИП 2 3х50мм2+1х54,6мм2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. Монтаж провода СИП 2 3х95мм2+1х95мм2 протяженностью 161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Новое строительство ВЛИ-0,4кВ от опоры ВЛИ-0,4кВ ТП-738 по ул. Большая Долинная до границы земельного участка по адресу: г. Саратов, территория на землях совхоза «Комбайн», уч. 4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. Подготовка трассы для монтажа новой ВЛИ-0,4кВ ТП-738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. Установка опор ж/б – 12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. Установка опор металлических – 1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. Установка опор деревянных – 4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5. Монтаж провода протяженностью СИП 2 3х70мм2+1х70мм2 протяженностью 48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6. Монтаж мачтового рубильника на опоре с комплектом плавких предохранителей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7. Монтаж комплекта ограничителей перенапряжения ОПН на опоре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9 372 (восемьсот пятьдесят девять тысяч триста семьдесят два) рубля 9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11T08:44:00Z</cp:lastPrinted>
  <dcterms:modified xsi:type="dcterms:W3CDTF">2016-03-11T05:44:00Z</dcterms:modified>
  <cp:revision>80</cp:revision>
  <dc:subject/>
  <dc:title/>
</cp:coreProperties>
</file>