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115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опоры № 2-00/8 ВЛИ-0,4кВ ТП-729 до границы земельных участков заявителей, расположенных по адресу г. Саратов, 7-й Динамовский проезд, 108 «а» (64:48:020243:70)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Верхняя Стрелковка, 2/3 (64:48:020243:124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4.03.2016 года по 30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опор – 1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Демонтаж существующего неизолированного пров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вводов к здани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опор – 1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Монтаж провода СИП 4 2х16мм2, протяженностью 4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опор - 4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.Монтаж провода СИП 2 3х70+1х70мм2, протяженностью 121 метр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 141 (сто семьдесят шесть тысяч сто сорок один) рубль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4T09:50:00Z</cp:lastPrinted>
  <dcterms:modified xsi:type="dcterms:W3CDTF">2016-03-14T06:50:00Z</dcterms:modified>
  <cp:revision>84</cp:revision>
  <dc:subject/>
  <dc:title/>
</cp:coreProperties>
</file>