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их опор в количестве 1 шт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его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их вводов к зданиям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опор  в количестве 1 шт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48 метров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пор в количестве 4 ш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-0,4кВ, смонтированной проводом 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 121 метр от опоры №2-00/8 ВЛИ-0,4кВ ТП-729 до границ земельных участков, расположенных по адресу: г. Саратов, 7-й Динамовский проезд, 108 «а» (64:48:020243:70), ул. Верхняя Стрелковка, 2/3 (64:48:020243:124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718-15ип от 27.07.2015 года, №2894-15-ип от 04.08.2015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76 141 (Сто семьдесят шесть тысяч сто сорок один) рубль 3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6 869 (Двадцать шесть тысяч восемьсот шестьдесят девять) рублей  0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2 842  (Пятьдесят две тысячи восемьсот сорок два) рубля  4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 060 (Восемь тысяч шестьдесят) рублей 7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26T09:32:00Z</cp:lastPrinted>
  <dcterms:modified xsi:type="dcterms:W3CDTF">2016-03-11T10:08:00Z</dcterms:modified>
  <cp:revision>157</cp:revision>
  <dc:subject/>
  <dc:title>Договор купли-продажи оборудования</dc:title>
</cp:coreProperties>
</file>