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2718-15-ип от 27.07.2015 года. ТУ № 5458 от 27.07.2015 года., №2894-15-ип от 04.08.2015г. ТУ № 6486 от 04.09.2015г. 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2-00/8 ВЛИ-0,4кВ ТП-729 до</w:t>
            </w:r>
            <w:r>
              <w:rPr>
                <w:sz w:val="20"/>
                <w:szCs w:val="20"/>
              </w:rPr>
              <w:t xml:space="preserve"> границы земельных участков заявителей</w:t>
            </w:r>
            <w:r>
              <w:rPr>
                <w:spacing w:val="-2"/>
                <w:w w:val="102"/>
                <w:sz w:val="20"/>
                <w:szCs w:val="20"/>
              </w:rPr>
              <w:t xml:space="preserve">, расположенных по адресу г. Саратов, 7-й Динамовский проезд, 108 «а» </w:t>
            </w:r>
            <w:r>
              <w:rPr>
                <w:sz w:val="20"/>
                <w:szCs w:val="20"/>
              </w:rPr>
              <w:t xml:space="preserve">(64:48:020243:70), </w:t>
            </w:r>
            <w:r>
              <w:rPr>
                <w:spacing w:val="-2"/>
                <w:w w:val="102"/>
                <w:sz w:val="20"/>
                <w:szCs w:val="20"/>
              </w:rPr>
              <w:t xml:space="preserve"> ул. Верхняя Стрелковка, 2/3 (64:48:020243:124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опор – 1 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его неизолированного  провода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опор 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48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Монтаж опор  -  4шт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провода СИП 2 3х70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121 метр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3.2016 года  по  30.03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 ВЛИ-0,4кВ проводом СИП с установкой ж/б опор от существующей опоры №2- 00/8 ВЛИ – 0,4кВ ТП  - 729 до границы земельных участков заявителей по адресу: г. Саратов, ул. Верхняя Стрелковка.  (шифр  11-15-182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2-15T12:00:00Z</cp:lastPrinted>
  <dcterms:modified xsi:type="dcterms:W3CDTF">2016-03-11T10:06:00Z</dcterms:modified>
  <cp:revision>22</cp:revision>
  <dc:subject/>
  <dc:title>Приложение № 1</dc:title>
</cp:coreProperties>
</file>