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116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ближайшей опоры РП – Московский до границы земельного участка заявителя по адресу: г. Саратов, Московское шоссе, б/н (64:48:040121:349)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4.03.2016 года по 30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опор – 7 шт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Демонтаж существующего неизолированного провода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вводов к здания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опор – 11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Монтаж провода СИП 2 3х35мм2+1х54,6мм2, протяженностью 310 метра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.Монтаж провода СИП 4 2х16мм2, протяженностью 270 метр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Монтаж на опоре мачтового рубильника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 052 (Четыреста тридцать пять тысяч пятьдесят два) рубля 9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4T09:55:00Z</cp:lastPrinted>
  <dcterms:modified xsi:type="dcterms:W3CDTF">2016-03-14T06:55:00Z</dcterms:modified>
  <cp:revision>81</cp:revision>
  <dc:subject/>
  <dc:title/>
</cp:coreProperties>
</file>