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41 – 15ип от 27.07.2015 года ТУ № 8555 от 30.1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ближайшей опоры РП – Московский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Московское шоссе, б/н (64:48:040121:349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 – 7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опор – 1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10 мет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270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на опоре мачтового рубильни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3.2016 года по 30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существующей опоры №1-01/10 ВЛИ -0,4кВ РП – Московский со строительством ВЛИ -0,4кВ до границы земельного участка заявителя по адресу: г. Саратов, Московское шоссе, б/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шифр 08-15-13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15T10:33:00Z</cp:lastPrinted>
  <dcterms:modified xsi:type="dcterms:W3CDTF">2016-03-11T10:24:00Z</dcterms:modified>
  <cp:revision>19</cp:revision>
  <dc:subject/>
  <dc:title>Приложение № 1</dc:title>
</cp:coreProperties>
</file>