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 в количестве 7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 в количестве 11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-0,4-кВ, смонтированного проводом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310 метра от ближайшей опоры РП- Московский до границ земельного участка по адресу : г. Саратов, Московское шоссе, б/н (кадастровый номер земельного участка 64:48:040121:349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 27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мачтового рубильн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41-15ип от 27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35 052 (Четыреста тридцать пять тысяч пятьдесят два) рубля 9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6 364 (Шестьдесят шесть тысяч триста шестьдесят четыре) рубля 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0 515 (Сто тридцать тысяч пятьсот пятнадцать) рублей 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19 909 (Девятнадцать тысяч девятьсот девя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6T09:32:00Z</cp:lastPrinted>
  <dcterms:modified xsi:type="dcterms:W3CDTF">2016-03-11T10:26:00Z</dcterms:modified>
  <cp:revision>154</cp:revision>
  <dc:subject/>
  <dc:title>Договор купли-продажи оборудования</dc:title>
</cp:coreProperties>
</file>