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116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 -0,4кВ ТП – 1069   до опоры № 2-02/8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5.03.2016 года по 29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деревянных опо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6 новых железобетонных опо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 к здани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2 3х95мм2+1х95мм2, протяженностью ориентировочно 57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-4 2х16мм2, протяженностью ориентировочно 6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 981 (Шестьсот девяносто три тысячи девятьсот восемьдесят один) рубль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4T07:01:00Z</dcterms:modified>
  <cp:revision>84</cp:revision>
  <dc:subject/>
  <dc:title/>
</cp:coreProperties>
</file>