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ind w:left="79" w:hanging="0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№ 3176–15-ип от 09.11.2015 года ТУ № 8006 от 09.11.2015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пунктовой опоры ВЛ -0,4кВ ТП – 1069 до опоры № 2-02/8.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деревянных опо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Установка 6 новых железобетонных опо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Демонтаж существующих вводов к здания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Монтаж провода СИП-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57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 Монтаж провода СИП-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6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7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15.03.2016 года по 29.03.2016 года.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ТП-1069 от пунктовой опоры № 2-02/8 по ул. Монтажная и 1-му Монтажному проезду в г. Саратове. (шифр 12-15-203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Shilling Ekaterina Sergeevna</cp:lastModifiedBy>
  <cp:lastPrinted>2016-02-12T14:27:00Z</cp:lastPrinted>
  <dcterms:modified xsi:type="dcterms:W3CDTF">2016-03-11T10:43:00Z</dcterms:modified>
  <cp:revision>19</cp:revision>
  <dc:subject/>
  <dc:title>Приложение № 1</dc:title>
</cp:coreProperties>
</file>