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деревянных опо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тановка новых железобетонных опор в количестве 6 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-0,4кВ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протяженностью 575 метров от пунктовой  опоры воздушной линии -0,4кВ ТП-1069 до опоры №2-02/8 ул. Монтажная и 1-му Монтажному проезд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 62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176-15ип от 09.1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693 981 (Шестьсот девяносто три тысячи девятьсот восемьдесят один) рубль 7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05 861 (Сто пять тысяч восемьсот шестьдесят один) рубль 6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08 194 (Двести восемь тысяч сто девяносто четыре) рубля  5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31 758 (Тридцать одна тысяча семьсот пятьдесят восемь) рублей 49 коп.</w:t>
      </w:r>
      <w:r>
        <w:rPr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6T15:07:00Z</cp:lastPrinted>
  <dcterms:modified xsi:type="dcterms:W3CDTF">2016-03-11T10:44:00Z</dcterms:modified>
  <cp:revision>157</cp:revision>
  <dc:subject/>
  <dc:title>Договор купли-продажи оборудования</dc:title>
</cp:coreProperties>
</file>