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169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РУ-0,4кВ ТП-139 до границы земельного участка по адресу: г. Саратов, 4-ый Азовский проезд, 5(64:48:020462:884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6.03.2016 года по 23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Реконструкция ВЛ-0,4кВ от РУ-0,4кВ ТП-139 до опоры №2-00/5 по 4-му Азовскому проезд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 Демонтаж провода 4А-35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.Демонтаж существующего кабельного вывода на опоре №2-00/1 до ТП-139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.Демонтаж существующих вводов в количестве шести штук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4. Монтаж провода СИП 2 3х70мм2+1х70мм2, протяженностью 138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5.Монтаж провода СИП 4 2х16мм2, протяженностью 113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Новое строительство ВЛИ-0,4кВ от опоры №2-00/5 ВЛИ-0,4кВ ТП-139 до границы земельного участка по адресу: г. Саратов, 4-ый Азовский проезд, 5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. Установка опор ж/б – 2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.Монтаж провода СИП 2 3х50мм2+1х54,6мм2, протяженностью 73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2 837 (Триста тридцать две тысячи восемьсот тридцать семь) рублей 05 коп., в том числе НДС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15T08:20:00Z</cp:lastPrinted>
  <dcterms:modified xsi:type="dcterms:W3CDTF">2016-03-15T05:23:00Z</dcterms:modified>
  <cp:revision>79</cp:revision>
  <dc:subject/>
  <dc:title/>
</cp:coreProperties>
</file>