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2904-15-ип от 28.08.2015 года.  ТУ № 6520  от  07.09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РУ-0,4кВ ТП-139 до границы земельного  участка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 г. Саратов, 4-ый  Азовский  проезд, 5(64:48:020462:884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Реконструкция ВЛ-0,4кВ от РУ-0,4кВ ТП-139 до опоры №2-00/5 по </w:t>
            </w:r>
            <w:r>
              <w:rPr>
                <w:sz w:val="19"/>
                <w:szCs w:val="19"/>
              </w:rPr>
              <w:t xml:space="preserve">4-му  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Азовскому  проезд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1. Демонтаж провода 4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2. Демонтаж существующего кабельного вывода на опоре №2-00/1 до ТП-13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3. Демонтаж существующих вводов в количестве шести штук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4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13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5. Монтаж провода 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113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2. Новое строительство ВЛИ-0,4кВ от опоры №2-00/5 ВЛИ-0,4кВ ТП-139 до границы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земельного  участка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 г. Саратов, 4-ый  Азовский  проезд, 5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2.1. Установка опор ж/б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2.2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7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6.03.2016 года  по  23.03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строительство ВЛИ-0,4кВ от ближайшей опоры до границ земельного участка заявителя по адресу: г. Саратов,  </w:t>
            </w:r>
            <w:r>
              <w:rPr>
                <w:sz w:val="19"/>
                <w:szCs w:val="19"/>
              </w:rPr>
              <w:t xml:space="preserve">4-ый  Азовский  проезд, 5(64:48:020462:884).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 Шифр Том 1: 333-10-15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3-03T10:29:00Z</cp:lastPrinted>
  <dcterms:modified xsi:type="dcterms:W3CDTF">2016-03-14T13:34:00Z</dcterms:modified>
  <cp:revision>23</cp:revision>
  <dc:subject/>
  <dc:title>Приложение № 1</dc:title>
</cp:coreProperties>
</file>