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left="5244" w:hanging="0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175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1096 до ВРУ объекта заявителя по адресу: г. Саратов, ул. Чернышевского, д.6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5.03.2016 года по 25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от РУ-0,4кВ ТП-1096 до ВРУ объекта заявителя по адресу: г. Саратов, ул. Чернышевского, д.6, кабелем АВБбШв-1-4х95 мм2 протяженностью 7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 337 (Двести сорок шесть тысяч триста тридцать семь) рублей 05 коп., в том числе НДС 18 % - 37 576  (Тридцать семь тысяч пятьсот семьдесят шесть) рублей 84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15T09:55:00Z</cp:lastPrinted>
  <dcterms:modified xsi:type="dcterms:W3CDTF">2016-03-15T06:55:00Z</dcterms:modified>
  <cp:revision>81</cp:revision>
  <dc:subject/>
  <dc:title/>
</cp:coreProperties>
</file>