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Договор технологического присоединения к электрическим сетям № </w:t>
            </w:r>
            <w:r>
              <w:rPr>
                <w:spacing w:val="-2"/>
                <w:w w:val="102"/>
                <w:sz w:val="20"/>
                <w:szCs w:val="20"/>
              </w:rPr>
              <w:t>2755-15-ип от 23.09.2015 года.  ТУ № 6918 от 23.09.2015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Наименование и 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КЛ-0,4кВ от РУ-0,4кВ ТП-1096 до ВРУ объекта заявителя по адресу:</w:t>
            </w:r>
            <w:r>
              <w:rPr>
                <w:sz w:val="19"/>
                <w:szCs w:val="19"/>
              </w:rPr>
              <w:t xml:space="preserve"> г. Саратов, ул. Чернышевского, д.6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1. Прокладка  КЛ-0,4кВ от РУ-0,4кВ ТП-1096 до ВРУ объекта заявителя по адресу:               </w:t>
            </w:r>
            <w:r>
              <w:rPr>
                <w:sz w:val="19"/>
                <w:szCs w:val="19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г. Саратов, ул. Чернышевского, д.6</w:t>
            </w:r>
            <w:r>
              <w:rPr>
                <w:spacing w:val="-2"/>
                <w:w w:val="102"/>
                <w:sz w:val="19"/>
                <w:szCs w:val="19"/>
              </w:rPr>
              <w:t>, кабелем АВБбШв-1-4х95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  </w:t>
            </w:r>
            <w:r>
              <w:rPr>
                <w:spacing w:val="-2"/>
                <w:w w:val="102"/>
                <w:sz w:val="19"/>
                <w:szCs w:val="19"/>
              </w:rPr>
              <w:t>7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>С 15.03.2016 года  по  25.03.2016 год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прокладки кабельной линии 0,4кВ от РУ-0,4кВ ТП-1096 до ВРУ-0,4кВ нежилого помещения  по адресу: г. Саратов, ул. Чернышевского, д.6 (шифр 1-14-15 ЭС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   выполнения аналогичных работ. Членство в СРО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сонал должен иметь группы по электробезопасности в соответствии с действующими ПОТЭУ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6:00Z</dcterms:created>
  <dc:creator>Verbickii Maksim Vladimirovich</dc:creator>
  <dc:description/>
  <cp:keywords/>
  <dc:language>en-US</dc:language>
  <cp:lastModifiedBy>Shilling Ekaterina Sergeevna</cp:lastModifiedBy>
  <cp:lastPrinted>2016-03-01T11:39:00Z</cp:lastPrinted>
  <dcterms:modified xsi:type="dcterms:W3CDTF">2016-03-14T13:44:00Z</dcterms:modified>
  <cp:revision>16</cp:revision>
  <dc:subject/>
  <dc:title>Приложение № 1</dc:title>
</cp:coreProperties>
</file>