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изолированной – 0,4кВ, смонтированной проводом марки АВБбШв-1 сечением 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5 метров от РУ-0,4кВ ТП -1096, расположенной по адресу: г. Саратов, ул. Чернышевского угол. 2-го Солдатского пр. до ВРУ объекта, расположенного по адресу: г. Саратов, ул. Чернышевского, д.6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55-15-ип от 23.09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6 337 (Двести сорок шесть тысяч триста тридцать сем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 576  (Тридцать семь тысяч пятьсот семьдесят шесть) рублей 8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3 901 (Семьдесят три тысячи девятьсот один) рубль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1 273              (Одиннадцать тысяч двести семьдесят три) рубля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3-03T14:14:00Z</cp:lastPrinted>
  <dcterms:modified xsi:type="dcterms:W3CDTF">2016-03-14T13:47:00Z</dcterms:modified>
  <cp:revision>144</cp:revision>
  <dc:subject/>
  <dc:title>Договор купли-продажи оборудования</dc:title>
</cp:coreProperties>
</file>