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ЗАПРОСА ЦЕН В ЭЛЕКТРОННОЙ 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8355"/>
      </w:tblGrid>
      <w:tr>
        <w:trPr>
          <w:trHeight w:val="36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звещения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7-16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купки в единой информационной системе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603421286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омер закупки на электронной площадке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t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berbank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BR003-1603150166</w:t>
            </w:r>
          </w:p>
        </w:tc>
      </w:tr>
      <w:tr>
        <w:trPr>
          <w:trHeight w:val="33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 место нахождения, почтовый адрес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, контактный телефон Заказчика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ьева И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845 2) 24-76-67,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heremetiev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</w:t>
              </w:r>
              <w:r>
                <w:rPr>
                  <w:rStyle w:val="InternetLink"/>
                  <w:sz w:val="20"/>
                  <w:szCs w:val="20"/>
                </w:rPr>
                <w:t>@spgs.ru</w:t>
              </w:r>
            </w:hyperlink>
          </w:p>
        </w:tc>
      </w:tr>
      <w:tr>
        <w:trPr>
          <w:trHeight w:val="397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закупки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 заключения договора на поставку запасных частей к автомобиям марки ГАЗ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5" w:hanging="72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 </w:t>
            </w:r>
          </w:p>
          <w:tbl>
            <w:tblPr>
              <w:tblW w:w="8078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70"/>
              <w:gridCol w:w="3886"/>
              <w:gridCol w:w="612"/>
              <w:gridCol w:w="290"/>
              <w:gridCol w:w="740"/>
              <w:gridCol w:w="1088"/>
              <w:gridCol w:w="992"/>
            </w:tblGrid>
            <w:tr>
              <w:trPr>
                <w:trHeight w:val="454" w:hRule="atLeast"/>
              </w:trPr>
              <w:tc>
                <w:tcPr>
                  <w:tcW w:w="4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3886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оменклатура</w:t>
                  </w:r>
                </w:p>
              </w:tc>
              <w:tc>
                <w:tcPr>
                  <w:tcW w:w="27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 каталог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. изм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86" w:type="dxa"/>
                  <w:tcBorders>
                    <w:top w:val="single" w:sz="4" w:space="0" w:color="0000FF"/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Амортизатор подвески 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91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5006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FF"/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FF"/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Бак топливный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ампер 3308,3308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030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арабан стояночного тормоза (ручн)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705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арабан тормозной 3307 зад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20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арабан тормозной 3307 пе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ачок ГТЦ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51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ачок ГТЦ 33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510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ачок ГУР 3110 металл (ШНКФ 453473.300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733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ачок ГУР 3302 дв.421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67247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ачок ГЦС 3110,3302,2217,ПАЗ го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25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ачок омывателя 3302 в сб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08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ачок омывателя 3309,3308 (24V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08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ачок расширительный 3302 дв.274 Е-4, 3309 (дв.245 Е-4,Камминз Е-4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1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ашмак натяжителя 406 дв. класс "Оригинал" ГАЗ (к-т 2 шт.)(ДМ.406.1006004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60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C8"/>
                    <w:right w:val="single" w:sz="4" w:space="0" w:color="0000C8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ензонасос 31105 погружн дв.406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C8"/>
                    <w:bottom w:val="single" w:sz="4" w:space="0" w:color="0000C8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C8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C8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39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C8"/>
                    <w:right w:val="single" w:sz="4" w:space="0" w:color="0000C8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C8"/>
                    <w:right w:val="single" w:sz="4" w:space="0" w:color="0000C8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ензонасос 3302 дв.406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6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6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ензонасос 3302,2217 погружн дв.405 э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39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6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ензонасос 3302,2217 погружн УМЗ Е3 (.А2С81791100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791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ензонасос 3302,3110 дв.402 (штуцер)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6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лок педалей тормоза и сцепления 3302 с кроншт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24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лок педалей тормоза и сцепления 3307 с кроншт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24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лок педалей тормоза и сцепления Волга с кроншт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400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лок переключателей 3302,27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69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лок предохранителей БПР-1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1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лок предохранителей БПР-4 33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220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лок предохранителей БПР-4.07 330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220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лок управления корректором фар 330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Блок управления МИКАС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63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лок шестерен КПП 53 Г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30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лок шестерен КПП 53 заднего ход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лок шестерен КПП 66,3307 заднего хода (больш отверст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8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90639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3302 дв.Камминз (крепеж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99038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впускного коллектора дв.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94011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диффер (креплен ведом шест глав пары) Волг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303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диффер (соед коробок сателитов)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303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ардана 3302 дв Камминз шрус М6х0,75х4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1629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ардана 3310 в сб класс ОРИГИНАЛ (ГАЗ) к-т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08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ардана 53,3307 в сб класс ОРИГИНАЛ (к-т-8шт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08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ардана Волга,3302,2217 в сб класс ОРИГИНАЛ (к-т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08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оленчатого вала 4215 дв,4216 дв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05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олеса 3110 М12х2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1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олеса 3110 удлин (для литых дисков) М12х3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1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репления выхлоп.коллектора дв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9392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репления компрессора дв.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92540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репления насоса ГУР дв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90211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репления опоры вентилятора дв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8639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репления ремней безопасности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2172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репления чашки пружины 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273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крепления шкива вентилятора дв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9392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-6Дх35 оси шест зад.хода КПП-5 Волга,Газель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376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-6х9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032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1,25х28 самоблокир крепления маховика 3302 "Газель Бизнес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7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12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1,5х20 10.9 6gx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318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1,5х30 маслонасос,усилитель картера сцеп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9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1,5х3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5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1,5х80 с фланцем и шестигр.голов.дв.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90067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1х22 главной пары 3302,311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32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22 поперечины КПП Волг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9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25 кронштейна перед опоры 40524,40525,40904 Евро 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9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2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601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32х1 универсал картера сцеп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52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35-10.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03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Болт М10х45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8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45 развала 2217,275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317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48 ограничителя 3110 повор кулак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41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5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96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6gх40 подвески дв-ля 402,40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03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0х6х30 крепления рулевого мех-ма 3302 (с шайбой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377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-6gх60 креп рычага к пов кулаку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348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1,25-6х6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57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1,25х3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86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1,25х3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55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1,25х38 главной пары 3307,3309,33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32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1,25х80 стяжной рессоры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57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1,75х30 шкива коленвала,маятника Волг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5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2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504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25 подвески двиг 24,3102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53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25х1,25 упора домкрат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56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30х1,25 крепления звездочки р/вала 40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56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40 рулевого механизма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54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50х1,25 рессоры передней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346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62х1,25 рессоры 3302,поворотный рычаг 311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92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2х70 рул.редуктора Волг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037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Болт М14х1,5-6gх35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348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4х1,5-6х85 нижнего рычага 311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347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4х1.5-6gх60-10.9 маховика дв.ЯМЗ-534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4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12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4х135х1,5 крепления подвески Волг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95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4х30х1,5 буксиров устройств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6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6х1,5-6gх8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347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6х100-10.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69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16х40х1,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88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20х1,5 рем.защел буксирного устр 53,6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0514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4х8 крепл троса капот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27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Болт М6-6gх16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376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-6х1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1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-6х5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02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х10 вилки сцепл 24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х1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48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х1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1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х18 крепления накл.замка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1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х2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51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Х20 замка двери 2217,3102 с фланце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4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х20 крепление хомута РХХ, масл бачка ГУ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х25 задняя крышка головки цил, сальникодержатель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2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х30 (200211-п29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х35 топливопровод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02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х40 крепл рамки радиатора 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2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6х45х12,5 натяжителя цепи Крайсле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027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-6gх1,25х12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028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-6gх1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376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-6gх2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376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х1,25х1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5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х1,25х20 шкив помпы, ступица вентилятора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5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х1,25х60 крепления звездочки промвала, крышки клапано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027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х1,25х65 водяного насоса  дв.4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027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х15 привода ручника 24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7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х20 крепеж. суппорта Волга Г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2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х20 крыши багажника 2410,31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7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х25 картер масл,крышка привода маслонасоса,кронштейн ФТО,насоса ГУ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5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х3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х35 бензонасос 3302, крышка гидронатяж, помпа, корпус маслонас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026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Болт М8х40 10.9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502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х45 крепления сидений 2410,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146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М8х70 крепл фильтр тонк очист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027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насоса ГУР дв.Камминз 2,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9392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Болт переходник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переходник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0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регулировочный с шайбо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2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420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Болт с шестигран головкой и фланцем (.Е24508)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5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специальный крепл. замка зажигания 311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40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трубопровода турбонагнетателя дв.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90062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установочный вакуумного насоса 3308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481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форсунки охлаждения 3302 дв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9006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штуцер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41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 эксцентрика стоян торм 3110,311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816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-штуцер ГУР 3302,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8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Болт-штуцер ГУР нагнетательный (2 отв)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8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-штуцер ГУР нагнетательный (d 14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30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-штуцер ГУР сливной (2 отверстия, d 16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8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-штуцер муфты торм трубок Волга,51 (d12)Г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0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олт-штуцер тормозного шланга 3110,2217 (d10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0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 2217 зад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40143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 2217 зад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40143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 3307 облицовки (площадка бампера)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145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 3307 облицовки (площадка бампера)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14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 3308 пер. крыла лев.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326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 3308 пер. крыла прав.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326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 3308,33081 зад колеса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5110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 3310,3308 резино-пластик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51118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 двигателя 3302 (усил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02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 двигателя 3307,3309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327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 двигателя 3307,3309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32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-защита 3302 лев нов обр (черн.мал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316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-защита 3302 лев стар обр (черн.мал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316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рызговик-защита 3302 правый нов обр (черн.больш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316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уфер облицовки 3307,3308,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102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уфер открывания сдвижной двери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263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уфер петли 27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30601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Буфер стеклоподъемник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42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куумный усилитель тормозов 53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50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вторичный КПП 3302 (5-ступ) го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вторичный КПП 3309,3310 го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вторичный КПП 53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карданный 33027 передн часть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10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карданный 33027, 27527 промежут п/п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2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карданный 3307 Оригина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00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карданный 3308 промеж КПП 5,дв 523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2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первичный КПП 3302 (5-ступ) в сб нов обр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первичный КПП 3302 (5-ступ) го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2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первичный КПП 3302 дв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2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первичный КПП 3302 дв Камминз в сборе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первичный КПП 3309 (5-ступ) го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первичный КПП 3309 с кольцом синхр.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первичный КПП 3310 (5-ступ) в сб с кольцом синхр.дв.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первичный раздаточной коробки 3302 с муфто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0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привода вентилятора 3310 дв.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808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привода заднего моста 3302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2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промежуточный КПП 3302 (5-ступ) с кольцом гол нов об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3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промежуточный на раздаточную коробку 33027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08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распределительный 402 дв.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2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60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 распределительный дв 245 Евро-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6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ик акселератора 3307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802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алик акселератора 3308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802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8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Валик привода маслонасоса УАЗ 4213 дв,4216 дв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121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енец шестерен КПП 3309 1,2,3,4-ой пе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4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енец шестерен КПП 3309 5-ой пе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2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ентиль для бескамерных ши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6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ентилятор охлаждения двигат 31029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8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ентилятор охлаждения двигат 3302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8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буксирная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0606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выключения переднего моста 3308,6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14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КПП 3302 (5-ступ) (3-4 1-2 пер) нов об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КПП 3302 (5-ступ) (5-пер и з/х) нов об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9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КПП 3309 (5-ступ) (1пе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2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КПП 3309 (5-ступ) (2-3 пе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2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КПП 3309,3310 (5-ступ) (4-5 пе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2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КПП-3308 заднего ход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1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КПП-53 (1-2 пе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КПП-53 (3-4 пе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2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КПП-53 заднего ход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9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20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КПП-66 заднего ход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9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рулев кард шарнирная 3302,3310 больш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104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сцепления 3302 дв Камминз с чехло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12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лка сцепления 53, П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12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М10х40-10.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05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Винт М4х12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90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М4х14 зеркала зад вида 3307, 430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05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М4х25 (2-4Х25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182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М5-6gх10 корпуса сальника полуоси 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57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Винт М5-6gх12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432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М5-6gх4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09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М5х1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46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М6х1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306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Винт М6х14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46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М6х1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47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М6х16 крышки коромысел 402, бензонасоса Волга,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25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регулировочный 4216 дв (входит в 4216.1007112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07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регулировочный 42164-70,80, 421647 дв с гидрокомпенсаторо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07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регулировочный ГАЗ-56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6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2906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регулировочный зад тормоза 3307,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815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регулировочный клапана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07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регулировочный рулев мех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106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самонарез. 3302 для металла и пластмасс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84006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инт шестигранный 5,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2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014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кладыш пальца рулевой тяги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306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кладыш рулевой тяги 2217,3310 верх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449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ставка 3302 воздушного фильтра дв.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907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3221,2752 элементов нагревателя воздуха дв.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6147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аморт Волга верх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54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бачка гл торм ци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506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бачка омывателя 31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081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бачка фароочистителя 31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561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блока шестерен 53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8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Втулка блока шестерен з/хода 52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8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блокир штока вкл 5-й пер и задн ход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3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болта крепл верх рычагов 311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415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болта крепл кроншт прием трубы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109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валика маслонасоса У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106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винта регулировочного торм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1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датчика детонации 3302 дв 4216 (Евро3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301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крепления радиатора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208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крепления ролика 3302 дв. 421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105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маят рычага 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1408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напр клапана УАЗ впускного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0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напр клапана УАЗ выпускного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9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нейтрализатора 3302,2217 дв УМ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2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нейтрализатора 3302,2217 ЕВРО 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14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оси заднего хода КПП 5 3302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9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оси заднего хода КПП 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9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отбойника кабины 3302 метал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262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Втулка пальца шарнира Волг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303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подушки подвески РК 6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1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Втулка распорная передней подушки кабины 3307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0108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25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распорная подушки кабины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0108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распорная рул механизма с ГУР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15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распорная шестерни (3 пер) КПП 53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резьбовая наруж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406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рессоры Волга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202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рычага раздаточ коробки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303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сальника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10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саморез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0424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0000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сбрасыват 3110 (голая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13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стабилизатора 3302 мет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60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торсиона 31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6051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тяги ручника 3302 внут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816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тяги ручника 3302 наруж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816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уплотн клапана вакуума Волга,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1009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Втулка уплотн.оболочки тяги привода замка капот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62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шестерни 2 пер 53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шестерни 3-й передачи вторичного вала ГАЗон Next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5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шестерни 4-ой передачи вторичного вала ГАЗон Next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5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шестерни втор вала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5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шкворня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101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шкворня 33027 п/п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040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тулка шкворня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101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(кнопка) аварийной остановки КамАЗ (24В) 249.3710-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0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(кнопка) противотум. фар 3307,3308 (АВА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3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0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(кнопка)открывания/закрывания пассаж. дверей ГАЗель Next-автобус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9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0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блокировки дифференциала зад. мост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9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0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вентилятора отопителя 3309 "АВАР"(3842.3710-02.15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4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0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вентилятора отопителя 3309 "АВАР"(3842.3710-10.15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4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0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догревателя охл.жид-ти 3302 дв.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9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0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лампы ручного тормоза ВАЗ,ГАЗ,ПАЗ ВК409 (ЛЭТ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0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массы (24в) ГАЗ, ПАЗ (АВА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4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наружного освещения 3221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9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0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открывания пассажирской двери ГАЗель Next-автобус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9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0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сигнала положения педали сцепления, двери Газель Next-автобус \\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200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сигнала торм. ГАЗ,УАЗ (ВК-424) (ЛЭТ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20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Выключатель сигнала торм..3102,31105,3302,33104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20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Гайк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474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кол 3302 (459-5651715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103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кол 53 зад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71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кол 53 зад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71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кол 53,КАМАЗ пер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7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кол 53,КАМАЗ пер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7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кол Волга,2217,УАЗ (М14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563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крепления ремней безопасности 2217,322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2178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крепления фланца к втор валу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24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крепления фланца к втор валу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24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0х1 коллектора, приемн. трубы 3302 (мелкая резьба) S=1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277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0х1-6Н кардана Волга,Газель, У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5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0х1-6Н приемн трубы,коллектора S=1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276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0х1-6Н шпильки оси коромысе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68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0х1,5 многоцелевая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5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0х1,5 с фланце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955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2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2х1,25 - 6Н рулевого пальца Волг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97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2х1,25 СП шпильки сальникодержателя Волга,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28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2х1,25 стойки стабил 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86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2х1,25-6Н крепл нижн рыч 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5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2х1,25-6Н стойки стаби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281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2х1,75-6Н болта рулевого механизм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51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4х1,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26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4х1,5 замка капота 2410, 31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95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4х1,5 штыря капота 2410, 31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63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4х1,5-6Н (самоконтр.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565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6х1,5-6Н крепления возд фильтр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63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16х1,5-6Н рулевого пальца 3302,3307,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97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20х1,5 ведущей шестерни 31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204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20х1,5-4Н5Н стремянки задн ресс 3307 (2922931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555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20х1,5-6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553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20х1.5-5Н6Н фланца задн моста Волга,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291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22 стопорная задн подш пром вала 53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7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22х1,5 рулевой сошки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101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22х1,5-6Н оси нижних рычагов 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553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24х1,5 вала сошки рул упр 3302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296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32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24х1,5 ведущей шестерни 3307,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295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24х1,5 ступицы 31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95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24х1,5 ступицы 3307,3310 Валда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296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4-6g крепл провода массы сигнала 31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46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45 подшипника первичн вала 53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3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45 ступицы задн 3302,2217 внутр со штифто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10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45 ступицы задн 3302,2217 наруж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105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5 \\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318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6-6H крепл кожуха эл/вентилятора к радиатору 3110,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6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65 ступицы задн 3307 внут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105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65 ступицы задн 3307 наруж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105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953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8-6Н (барашек) возд фильтра дв 406,4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15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8-6Н крепл вакуума Волга,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5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8х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953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2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8х1 колпака колеса 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0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8х1 колпака колеса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0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8х1 шпильки поддона 2410, экрана подогрева 3302, стремянки  хомут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05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М95 подшипников дифференциала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3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нажимная 33025 ГБО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5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подшипников дифференциала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3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регулировочная вед.шестерни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203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Гайка рулевого управления Волга,53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106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сошки 3310 Валда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106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стопорная втор вала КПП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9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ступицы задн 3302 внут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105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а фланца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0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йкодержатель 3102 с гайко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103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аситель вибрации топл.трубки дв.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91935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енератор 3302,2705 дв.УМЗ-4215.10 (65А) (ГАЗ) "ELPROM-ELHOVO"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енератор ГАЗ, УАЗ дв.УМЗ 4216 Е3, Evo-274 (100А) (6РК) ПРАМО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2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71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енератор ГАЗ, УАЗ дв.УМЗ 4216, Evo-274 (115А) (6РК) (по лиц.ISKRA) "ПРАМО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2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71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енератор УАЗ дв.4021.10 (65А) "ELPROM-ELHOVO"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идронатяжитель 406 (под звездочку) ПРОФЕССИОНАЛ (ГАЗ) (ДМ.1006100-П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6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идротолкатель клапана 4216-80 дв.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62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ильза цилиндра дв.24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202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авная пара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216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авная пара 3309 (9х41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216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авная пара 53,66 (6х41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216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2217,2752 дв.Камминз, Евро-3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2217,2752 Евро-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2217,2752,2310 Евро-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2401 "Баксан"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2705 405 дв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2705,3221 дв.4216 Евро-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27055 дв .УМЗ Евро-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3302 (Арзамас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3302 дв.402,406 "Баксан"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3302 дв.405 Евро-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3302 дв.4216 Евро-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3302 дв.4216 Евро-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330202 дв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330202 дв.405 Евро-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330202 дв.4216 Евро-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330232 дв.4216 Е-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3307 "Баксан"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3307 с переходной трубо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3309 Е-3 Баксан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53 Баксан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 66 "Баксан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+резонатор 3302 (МАК) Баксан (ГАЗ) без трубы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лушитель+резонатор 3302 (МАК) Баксан (ГАЗ) с трубо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Гнездо пружины фиксатора 3307,330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1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БС 2217 передний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5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БС 2217 передний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5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БС 2217, 3302, 3221 задний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5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БС 2217, 3302, 3221 задний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5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БС 3302,2705,2217  передни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500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БС 3302,3221 пер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5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БС 3302,3221 пер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5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БС 3307,3309 с кабеле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86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БС 3310,3307 прямо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860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бсолютного давления 3302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4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29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бсолютного давления 3302 4216 Е-3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29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бсолютного давления 3302 4216 Е-3 АЕВ02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058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варийного давления воздуха 3307,3308,3309,33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7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29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варийного давления воздуха 3307,3308,3309,66,ПАЗ (аналог ММ100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29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варийного давления воздуха 3310,КАМАЗ,ПАЗ,ЗИЛ (аналог ММ124Д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29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аварийного давления масл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2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29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включения вентилятора (температуры) ТМ-108 (92-87*С) 3110,2101-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738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давления и температуры масла дв.245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100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давления наддува воздуха ГАЗ-560 (2203662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29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детонации 3302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55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кислородный 31105,3302 405,4216,УАЗ (27.3855) Siemens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91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кислородный ГАЗ c дв. 405,406,409 МИКАС 11,УАЗ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массового расхода воздуха 3302 дв.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9847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массового расхода воздуха 406 "Siemens" (к блоку управления МИКАС-11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55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неровной дороги 31105,3302,2217,2170,УАЗ-3163 Евро-3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55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Датчик подогревателя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положения дроссельной заслонки 406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55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положения к/вала,р/вала  дв.КАММИНЗ  2,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272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положения р/вала 406,4216 (фаз) G-part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55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скорости 406 дв.3110,3310,УАЗ (6/имп кругл разъем) G-part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43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скорости 406 дв.3110,3310,УАЗ (6/имп кругл разъем) ДСА 001-0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43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температуры 3302 4216 Е3 G-part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28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температуры 3302 дв.ЗМЗ 406 G-part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28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температуры 33025 дв.4216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56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температуры охлаж жид-ти 3110,3302 дв 402,405,514 дв.,33104 Валдай (ТМ-106-11)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08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температуры охлаж жид-ти 3110,3302 дв.402,406,514 дв (ТМ-106-10)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521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температуры охлаж жид-ти 3309-80 дв.ямз-534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4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3055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температуры охлаж жид-ти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28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уровня охлаждающей жидкости 3309,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772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уровня топлива 33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3404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атчик частоты вращения коленвала дв.ямз-534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4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3054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мпфер коленвала 4178 дв,4215 дв,4218 д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7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0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мпфер коленвала 4213 дв,4216 д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0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мпфер коленвала 4216 дв (УМ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0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мпфер коленвала 4216 дв.поликлиновой (УМ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0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мпфер рычага КПП 31105 рестайлинг 2007!!!!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16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ржатель бачка омывателя 3302,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081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ржатель гайки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52108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ржатель манжеты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7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1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ржатель облицовки 3302 ниж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135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ржатель облицовки 3302 ниж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135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ржатель облицовки панели приборов 3110,3115,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2529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ржатель патрубка воздушного фильтра Волга,3302 402,40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919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ржатель переднего резин брызговика 2705,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40125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ржатель руля 31105,3111 с контактным кольцо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129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ржатель РХХ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80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ержатель скобы 4216 дв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615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Держатель трубки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158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иск колесный 3307 штамп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10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иск опорный заднего тормоза  лев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20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иск опорный заднего тормоза  прав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2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Диск сцепления ведомый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11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Диск сцепления нажимной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109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иск тормозной 2217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7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иск тормозной 3110 G-part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7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Диск тормозной 3302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7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Диффузор отопителя 3221,2217 дополн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Жалюзи радиатора 24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101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Жалюзи радиатора 3307,330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101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Жгут к датчику скорости ГАЗ-33023,2705,2752 (168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2416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Жгут КМПСУД ГАЗ-3302,33023 дв.4216 Евро-3 нов панель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6158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Жгут моторного отсека ГАЗ-3221 (12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240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Жгут моторного отсека к блоку предохр.ГАЗ-3302 дв.4216 Евро-3 2009г (14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2401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Жгут по раме ГАЗ-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24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Жгут электронасоса 3302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1708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699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3302 термостата дв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71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бампера 3302 переднего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0323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блока цилиндров дв.421,4218,4216 (d-30) (УМ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208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брызговика передних крыльев (регул развала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338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буксирная 3302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033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буксирная 3302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033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вала коленчатого У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0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втулки фиксатора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8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кнопки на панели приборов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251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кожуха электропривода пассажирской двери ГАЗель Next автобус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34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625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КПП 4-ст 3307,3308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6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отверстия плунжера штоков КПП Волга (9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690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отверстия штока КПП 53 (20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030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отверстия штока КПП Волга,3302 (16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03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отверстия штока РК 63 (24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03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топливн.трубки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44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шкворня Волг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698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глушка щита заднего тормоза Волга,3302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0116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жим ограничителя крюка зад двери 27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1812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жим троса крана отопителя Волга,3302,2217 универса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0919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жим тяги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032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мок двери 3307 с ключом (личинка в сборе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50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мок дверн 2705 боков  с ключом (личинка в сборе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250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мок дополнительный двери задка (нижний-верхний) ГАЗель Next-фурго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2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3053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мок дополнительный средней двери (верхний) ГАЗель Next-фурго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2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253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мок зажигания 2705,ПАЗ (Автоарматура) Г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4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мок капота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60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слонка подмешивания отопит 31105,3102 с уплотнителе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0146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Заслонка подогрева смеси 4178 дв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803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стежка хомут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4703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ащелка замка двери 2705 зад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30543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вездочки ГРМ 406 (двухрядная-5,05мм) (к-т) (ГАЗ) (ДМ.1006002-П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600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вездочки ГРМ 406 Евро-3 (двухрядная-6,35мм) (к-т) (ГАЗ) (ДМ.1006002-ПР-Е3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600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5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вено разжимное (упор) задних колодок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815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Зеркало 3302 лев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20102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еркало 3307,3309 бокового обзор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2010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Зеркало 3307,3310,Камаз,ПАЗ (сфера) нов.обр.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2010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арданчик рулевой 3302 верх часть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112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арданчик рулевой 3302 нижн часть класс Стандарт (ГАЗ)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112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арданчик рулевой 3307 верх часть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112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аретка верхнего ролика 2217,2752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2606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артер задних распределительных шестерен 3302 дв.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44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555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артер КПП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артер редуктора 3302 задн моста го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20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артер рычага переключения передач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1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артер сцепления 4215 дв,4216 дв 3302 верх.часть (УМ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10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атафот 3302 н/о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31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атушка зажигания 405 дв.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8544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атушка зажигания 406 дв.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5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лапан быстрого оттормаживания дв.24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181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лапан вакуума Волг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52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лапан впускной 3308,3309 дв.ММЗ (до 07.2005)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01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лапан впускной 406,405,409 дв.,2108-15,1118,2170,2190 (8 кл.) (к-т 8 шт)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90659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5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лапан впускной 53,66 стар обр (к-т 4 шт)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90659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лапан выпускной 3308,3309 дв.ММЗ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0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лапан выпускной 406,405,409 дв.,2108-15,1118,2170,2190 (8 кл.) (Луганск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0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лапан выпускной 53,66 (Луганск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0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лапан давления и разрежения 31105,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640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лапан контрольного вывода воздушного баллона тормозов ГАЗон Next \\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лапан контрольного вывода ПАЗ,ЗИЛ,КАМАЗ,МАЗ,Г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153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лапан редукционного м/насос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106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лин рулевого кардана 3110,3302,В,33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122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оврик пола кабины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090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одка торм 3307 зад Стандарт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209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одка торм 3307 пер Стандарт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9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онка рулевого управления 3307,430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00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пак крышки (рычага) КПП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12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олпачок маслосъемный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4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26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вторичного вала КПП (Б52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83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под гильзу 245 д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202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поршн  (к-т 4 цилиндра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402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прижимное электробензонасоса 3302 дв.4216 Е3!!!!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3916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регулировочное 0,1 м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204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стопорное (пружина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тормозн шланга Волга,3302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0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уплотнительное сальника раздатки 33027 п/п,330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304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уплотнительное ступицы 33027 пер мост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0407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уплотнительное шкворня 53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102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уплотнительное шкворня пер мост 3302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041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упорное подшипника вторичного вала КПП ГАЗель Next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2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3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упорное подшипника перв вала КПП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3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упорное подшипника первичного вала КПП ГАЗель Next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2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3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льцо упорное рапределительного вала дв 4215,4216 УМ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60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бинация приборов 3302,2217 (.КДБА.402928.001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292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роб воздухозаборника 3307,3309,3308,4301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190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ромысло клапана 3302 со втулко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11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орпус подшипника верхней опоры пассаж двери ГАЗель Next-автобус верхний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34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607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орпус подшипника нижней опоры пассаж двери ГАЗель Next-автобус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34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625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рпус термостата 4216 дв.Евро-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603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рпус фиксатора сдвижн дв 27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2533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ан маслян радиатора (ПП6-1)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31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ан отопителя 3302 с электроприв нов об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09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естовина 53,3307,ПАЗ с крепл класс ЭКОНО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18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амортизатора перед 53,3307 верхний лев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554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амортизатора перед 53,3307 верхний прав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55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бампера 3307 перед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030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бампера 3307 перед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030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бачка омывателя 3302,33104 н/о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0813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брызговика заднего колеса 3307,3309,3310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51102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воздушного фильтра 33081,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913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онштейн глушителя 3309,33081,33104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03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двигателя  левы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10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двигателя  правы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1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зеркала бокового 3307,3309 "бордюрное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8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20147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знака номерного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7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катушки зажигания (верхний) дв 4216 УМ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23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кузова 2705,322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0103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онштейн насоса ГУР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72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ограничителя двери задка 27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30608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опоры промвал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208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отбойника доп рессоры 3307,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344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онштейн приемн трубы КПП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27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онштейн радиатор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0108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онштейн рессоры задней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244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онштейн рессоры перед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265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рулевой колонки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3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рычага привода механизма замка сдв.двер.27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253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рычага привода ручки задн двери 2705,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30532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онштейн сиденья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8301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онштейн стабилизатор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6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онштейн топливного бак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110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онштейн фонаря заднего хода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610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онштейн электонасоса допол 2705,3221 дв.4216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201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ышка бачка гл тор цил 430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51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ышка бачка гл цил сц Волга,3302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232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ышка заднего кронштейна рессоры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245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ышка коромысел УАЗ 4215 д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2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ышка корпуса термостат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60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ышка КПП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Крышка маслозалив горловины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914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ышка переднего кронштейна рессоры 3307,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24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ышка подшипника хвостовика ГАЗ-53,66,3307,330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205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ышка стартера 406,514 дв. (КиТ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84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ышка термостата дв 421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60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ышка фланца пер моста 3302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0409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ышка фланца ступицы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240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ышка шкворня 3302,верхняя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104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ышка шкворня нижняя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1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рючок предохранительный капота в сборе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6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анжета (22) гл цил сцепления (кольцо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63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анжета (32) воротничок гл торм ци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5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анжета (35) раб торм цил пе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5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анжета клапана управления вакуума уплотнительная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5105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анжета раб торм цил задн 3309,3306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523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анжета раб цилиндра сцепления 4301,33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6417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анжета штока силового цилиндра 3308,3308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52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асленка заднего моста (сапун) Волг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00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Масленк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12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Маслоотражатель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20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Маховик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7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1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еханизм замка двери 3307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548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еханизм замка двери 3307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548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еханизм замка сдвижн двери 2705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30548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Мотор печки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36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уфта раздатки 3302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11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Муфта синхрон КПП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уфта соединительная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835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Муфта сцепления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118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Накладка замка 3307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548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Накладка замка 3307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548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Наконечник рул тяги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306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Наконечник тяги дроссельной заслонки 53,66,П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1215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Направляющая 2705 сдв дв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26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Насос водяной 53, 66, 3307, ПАЗ с прокладкой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7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Насос ГУР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61501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Насос допол печки 2705,2217,33023 (18мм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80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Насос масляный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10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Натяжное устройство 406,405,409 дв.Е-2 (рычаги,натяж.цепи 5,05мм)(ГАЗ) (ДМ.1006003-П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60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Ограничитель двери 3302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608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Ограничитель двери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608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Опора вилки сцепления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12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Опора подвесная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208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Опора стойки зеркала 3307,3309 верх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20157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Ось педали сцепления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403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Ось шестерни задн ход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9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Отопитель дополн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алец амортизатора 53,3307 ниж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547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алец амортизатора 53,4301 верх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54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алец опорный колодок 3307,П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6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алец рулевой 53 Г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3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алец рулевой 66,ПАЗ с вклад класс ОРИГИНА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38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анель приборов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2502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атрубок воздушны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919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атрубок радиатора 3302 "Газель-Бизнес" дв.УМЗ-4216 подводящи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3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атрубок сапуна 406 дв. (2705,2217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407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ереключатель (клавиша)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9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ереключатель поворотов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69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ереключатель поворотов и света 2705,3221 дв.421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9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ереключатель поворотов и света 311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9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ереключатель поворотов и света 3302 дв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9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ереключатель поворотов и свет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9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ереключатель света центральный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9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ереключатель стеклоочистителей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92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ереключатель электровент 66,3307,3308,М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9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ланка генератора (натяж)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103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ланка крепления аккумулятора 3302,2217 ст/об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303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ланка кронштейна подвес подш-ка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208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ланка резинового брызговика задн 3307,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51119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ластина стопорная болтов кардана 2217,3221,3307,6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103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лафон салона 3307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4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вторитель 31029,2104,05,07,2141 жел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26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одкрылок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32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одножк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0903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светка номера 31029,2705,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9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7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ушка (втулка) штанги стабилиз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6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ушка двигателя 3302,3102 в сборе класс ОРИГИНАЛ (2 к-та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18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ушка двигателя 3307 задн в сб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106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ушка двигателя 3307 перед в сб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106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ушка кабины 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0137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ушка кабины 3302,2217,3307 гол,двиг.ПАЗ перед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10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ушка кабины 3307 передн верх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0108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ушка кабины 3307 передн ниж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0108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ушка радиатора 2217,платф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8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одушка рессоры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6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ушка штанги стабилизатора передн 3221,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6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ушка штанги стабилизатора передн Газель Бизнес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6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фарник 3307 ПФ-130А (ГАЗ) бел.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2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1000805 (6-930904) рулевого вала 3302, 3110 (со втулкой 2108-3401120-03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309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102304М ведущ.шестерни УАЗ,втор.вала РК г-6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23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108905 шкворневой 3302,2705 (опорн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89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180203 (6203Z.P64Q6) к/вала дв. ЗМЗ 402,406,511,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одшипник 207 шариковый радиал однорядн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213-В6 АКУШ1 первич.вала 3310 Валда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215 дифференциала, разд.коробки 3302 (4х4),трактора (6-215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264706 КПП 3309,3310 втор вала пе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470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27606 вед.шестерни з/м нар.3302,2217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60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7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42207 блок шестерен пер.3307,66,П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20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50305 (6305) КПП5, пром вала ГАЗ, В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3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50306 КПП 2401,ВАЗ первич вала, РК 33027,УАЗ (шарик одноряд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30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6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одшипник 6-180207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0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одшипник 6-180207А1W54)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0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5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6307N перв вала 3302 "Газель Бизнес" (4216 Е4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30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одшипник 64706 Е блок шестерён з/х КПП 5ступ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70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664910Е КПП 3309,3310 втор вала игольч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49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7207 КПП 3309,3310 пром вала, дифф-ла 2108,зад моста М-41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20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7305 пер ступ Волга,3302 наруж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3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7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7509 зад ступ 3302 ,УАЗ наруж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5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7510 зад ступ 3302 ,УАЗ внутр, диференциала 3110,3302 (ЕПК) \\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5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6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7515 зад.ступицы(внутр) 3307,53,3306,П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5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7610 ступицы пер, редукт з/мост Камаз,ЗИЛ,430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6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986710 выжимной Волга,3302 нов обр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867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коленвала 3302 "Газель Бизнес" дв.УМЗ-27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дшипник рулевого кардана с уплотнителем 3308,3309 (П/О Волга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12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лукольцо упорное втор вала КПП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8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луось 3302 з/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30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луось 66 з/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30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перечина подвесного подшипника 3307,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0124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ршневая гр 53,3307 (92,0) без колец (4 цил) ГАЗ (ДМ.53.1000114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011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оршневая гр Волга,3302,УАЗ (92,0) без колец (4 цил) ГАЗ (ДМ.24.1000114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011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едохранитель включ задн ход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9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есс масленка 1.3.180 бол К1/8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40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ибор - указатель давления масла 3307,ПАЗ-3205,УАЗ-3303,39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10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ибор - указатель напряжения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12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ибор - указатель температуры охл.жидк 3309,33081,КамАЗ,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5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ивод замка двери 3307 с тягой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507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ивод маслонасоса 4213 дв,4216 д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12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ривод стартера (бендикс)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86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бка картера заднего моста 3307,3309,3310 !!!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22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бка М1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46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бка маслян.картера 402,511 М18х1,5х12 сливная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649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бка радиатора 3307,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4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бка расширительного бачка 3302,2217,311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1106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бка топливного бака 3302,2217,2705  405,560 дв (без клапанов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3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бка топливного бака 3307,430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3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вод массы 33024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2437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вода в/вольтные 402 дв. (силикон) с наконечниками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724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вода в/вольтные 406 дв. (силикон) с наконечниками (под катушку BOSCH)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6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724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вода в/вольтные 53,ПАЗ,66 (силикон) с наконечниками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70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глушителя 66,330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рокладка головки блок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30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задней рессоры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24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клап крышки 4216 дв. Евро-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24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коллектора 4213 дв,4216 д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80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крышки механизма управления коробки раздаточной 3302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12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крышки отверстия водяной рубашки головки цилиндро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308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крышки подшипника первичного вала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4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крышки шкворня 3302 "Газель Бизнес" (4216 Е4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105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крышки шкворня 3302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105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Прокладка масл.картера (поддона)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90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приемной трубы 406 дв.31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2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приемной трубы 53, ПАЗ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3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промежуточной трубы 3102,3307,6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35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регулировочная шкворня 3302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0402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редуктора з/моста 53,3307 (картон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204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рессивера  дв.УМЗ-27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80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рессивера 4213 дв,4216 дв.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80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термостата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615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а термостата 3302 "Газель Бизнес" дв.УМЗ-27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608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и двигателя 402 (к-т) (паронит) класс ОРИГИНА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28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и двигателя 406 (к-т) (паронит) класс ОРИГИНА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38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и двигателя 53,3307 (к-т) (паронит) класс ОРИГИНА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18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и КПП 31029,3302,2217 (5-ступ) (к-т 8 поз) класс ОРИГИНА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80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кладки КПП 3307,66,53 (4-ступ) (к-т 7 поз) класс ОРИГИНА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8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ставка между шкивом вод.насоса и вентилятором 4215 дв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70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оушина толкателя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403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оттяжная вилки сцепления 53,3307,У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54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оттяжная замка капота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56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педали акселератора (газа) 53,3307,УАЗ,П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617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педали тормоза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52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продольной рулевой тяги 3308,33081,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302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распорная коромысе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16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регулировочного эксцентрика колодок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3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регулятора 33104,3309,3308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1202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рычага КПП Волга,3302,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12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сальника поворотного кулака 66,330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0405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стяжная передних колодок 3308,3308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3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стяжная стояночного тормоза 53 вто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704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фиксатора передач КПП-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10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фиксатора синхронизатора КПП 3309,33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ружина штыря капота Волга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26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ыльник КПП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0709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ыльник суппорт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18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Пята рулевого пальца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306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адиатор масляный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3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адиатор охлаж 3302 "Газель Бизнес" алю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адиатор охлаж 3302 медн 3-х рядн нов обр (теплоотдача+40%) (3302Н-1301010-30)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Радиатор охлаж 3307 медн 2-х рядн 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1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аспределитель зажигания 53,3307,66,ПАЗ кон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6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8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гулятор давления тормозов 3302,3307 (у задн моста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4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35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гулятор холостого хода 406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4705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Резонатор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2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ле  универсальное (752.3777-10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77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ле бензонасоса Г-560 (аналог 94-3747000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9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77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ле блокировки стартера 3308,3309,КАМАЗ (24В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77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ле поворота ГАЗ,ПАЗ,КамАЗ (24В) РС-951А(Владими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26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Реле стартер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47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ле стеклоочистителя 3306,33081,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77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ле универсальное 12В/4 конт. с кроншт.(АВА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77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ле универсальное 12В/5конт. с кроншт 30/20А (90.3747) (АВА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77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ле универсальное 24В/5конт. с кроншт. 20/10А (11.3747) ГАЗ,КАМАЗ,груз. авто. (АВА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77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/комп КПП 5 втор вала (кольца,шайбы) класс Стандар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8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/комп КПП 5 ступ ГАЗ-3302,2217,3110 (подшипники,манжета,прокл) класс ОРИГИНА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8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/комп рычага КПП 5-ти ст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62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/комп ступицы 3307 передний класс ОРИГИНАЛ (ГАЗ) (к-т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8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/комп торм колодок зад 3302 (солдатик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29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ень 1030 (6РК) дв.560 поликлиновой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ень 1040 генератора зубч 3302 "Газель Бизнес" дв.4216 Е4 (AVх13х1040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ень 1045 насоса водяного ГАЗ-53,3307 дв.511,513 (AVX 13) СТАНДАР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4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ень 1220 (6РК) генератора Волга дв.406,УАЗ 3160 СТАНДАР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ень 1250 генератора зубч ГАЗ-3308.ПАЗ диз,ЗИЛ-Бычок (AVX 13) ОРИГИНА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ень 1275 (6РК) генератора дв.40524,40525,40904 ЕВРО-3 СТАНДАР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7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ень 1400 генератора ГАЗ-66,ПАЗ (AVX 13) СТАНДАР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4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ень 1413 (6РК) дв.40524,40525 с ГУР ЕВРО-3 СТАНДАР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4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ень 1500 вентилятора ПАЗ-3205,ГАЗ-66,3308 (AVX 13) СТАНДАР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5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ень 1630 (6РК) генератора дв.560 ОРИГИНА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ень 1775 компрессора и насоса ГУР ГАЗ-66,ПАЗ-3205 (AVX 13) СТАНДАР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7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ень 757 дв УМЗ 4216 Евро-4 "Газель Бизнес" (11х10-757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5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мень 833 генератора ГАЗ-53,3307,УМЗ-451 зубч (AVX10) ОРИГИНА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3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ссора 3302 зад с сайлентблоком 5-ти лис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2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ессора 3302 пер с шарнирами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2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Ролик натяжной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80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олик сдв двери 2705 ниж в сб с опоро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262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олик сдв двери 2705 ниж го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262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олик цилиндрический перв вала КПП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8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улевой механизм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001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учка двери 3307 наруж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51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учка двери 3307,3302 внутр лев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508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учка двери 3307,3302 внутр прав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508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Ручка стеклоподъемник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406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ычаг КПП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1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ычаг КПП5  верх часть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1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Рычаг стеклоочистителя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053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Рычаг стояночного тормоза с вилко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7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33027 пер.моста (42х75х10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205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коленвала  задни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4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16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Сальник коленвала  передний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4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03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КПП 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2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кулак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0407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перв вала РК 3308(081),66 (51х76х10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17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подвода воздуха 6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2402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полуоси 66 (44,5х80х10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103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раздатки 33027 п/п,330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3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ступицы задн 53 (95х130х12х17,5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403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ступицы пер 3302,2217 (50х80х10) Г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03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ступицы пер 53 в обойме (1,2-65*90-1)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03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удлиннителя КПП Волга,3302 (38х56х10) черн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2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хвостовика з/м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9046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хвостовика з/м 53 (55х82х10х15,5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205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льник шарнира 3302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313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морез 4х25 обивки салона 27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3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пун заднего мост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84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апун КПП Волга, Газель, Соболь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842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Серьга рессоры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246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игнал звуковой Волга (ГАЗ) (малый) к-т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21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Сиденье 3307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810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Синхронизатор КПП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6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коба крепления тормозного шланг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04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Сошка рулевая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109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пидометр 3307,3309,4301,ЗИЛ-131,УАЗ-3151,330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02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теклоподъемник 3307 лев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40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теклоподъемник 3307 прав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40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тойка опускного стекла 3302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323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тойка опускного стекла 3302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323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тойка стабилизатора 3302 задн подвески класс Стандар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605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тойка стабилизатора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60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тойка стабилизатора зад 3302,27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60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топор винта зад тормоза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825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топор оси коромысел Г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6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2908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Стопор штуцер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0203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Стремянка кузов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50002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Стремянка рессоры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24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Ступица колес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0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Ступица муфты КПП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1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Сухарь клапан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02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Сухарь КПП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2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Термостат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6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олкатель 3307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501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апеция стеклооч.3302 Газель-Бизнес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45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ойник торм зад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03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ойник торм перед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13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ойник тормоз 53,ПАЗ ма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0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ойник шланга омывателя стекла 31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560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ос буксировочный 12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9000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ос газа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80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ос газа 3309,330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80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ос жалюзи 3307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102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ос капота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171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ос подсоса 3307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8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ос ручного тормоза 3307 (к-т) класс ПРОФЕССИОНА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88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ос спидометра Волга,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026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уба выхлопная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0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уба приемная 27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уба приемная 3307 Г-обр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2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уба приемная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уба приемная 66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2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уба промежуточная 3302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2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Трубк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158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Трубка слива топлив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418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Трубка сцепления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30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25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Трубка топливная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40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Трубка тормозная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0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убка тормозов от гл цилиндра 3302 "Газель Бизнес" (4216 Е4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06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рубка цилиндра сцепл главн 3302,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25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яга газа 53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80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Тяга рычага газа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807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Указатель уровня масла (щуп)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90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Уплотнитель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23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Уравниватель троса ручного тормоза 3302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81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Успокоитель цепи 406 (к-т 3 шт) Г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60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Фара противотуманная 2705,2217,3302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51207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Фиксатор синхронизатора КПП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9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Фильтр в отстойник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50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Фильтр воздушный 405,406,4216,ЕВРО-3,Газель Бизнес Стандарт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90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Фильтр воздушный 53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9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Фильтр масляный 406,405,409,4216,274 Evo Оригина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20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Фильтр топливный ГАЗ,ВАЗ,УАЗ карбюр Оригинал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17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Фланец заднего моста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1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Фланец кардан вала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9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Фонарь габ 33081,3309 24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20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Фонарь зад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8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16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Хомут воздушного фильтра 406дв.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92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Хомут глушителя d-55 53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3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Хомут крепления топл бака 270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11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Хомут муфты подвесного подш-ка 3302 ниж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208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Хомут муфты подвесного подш-ка 3307 ниж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0208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Хомут пружинный (зажим) №185 d-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502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Хомут пружинный (зажим) №95 d-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502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Хомут пружинный зажимной 33025 ГБО L=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505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Хомут рулевой тяги 3302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1407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Хомут с пружинной вставкой (.TORR070-90/9C7W3WF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9097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Хомут с пружинной вставкой (.TORRO50-70/9C7W3WF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7097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Хомут с пружинной вставкой 3302 "Газель Бизнес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5097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Хомут стяжной рулевых тяг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307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Цапфа пер моста 33027 полнопри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040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Цилиндр силовой ГУР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50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Цилиндр сцепления главный 3302 "Газель Бизнес" (4216 Е4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84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Цилиндр сцепления рабочий 3302 "Газель Бизнес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830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Цилиндр сцепления рабочий 53,66,3307 со штоком и гайко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25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Цилиндр тормозной главный 3307 с бачко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52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Цилиндр тормозной задний 3309 (АБС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23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Цилиндр тормозной задний 6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2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Цилиндр тормозной передний 66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4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Цилиндр тормозной передний 66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Чашка рессоры 53 ниж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203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Чехлы автомобильные 2705 7-ми местн.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00008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(3098026/0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6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335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(обойма) подушки двигателя 3307 ниж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106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Шайба 14.ОТ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13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2-2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24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10,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330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10,5 крепления приемной трубы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357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10х2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00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10х3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03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Шайба d 12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13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12 крепления зап колеса, радиатор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33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Шайба d 12,2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7062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12,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336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12,5 крепления кабины, радиатор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335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12х2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33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Шайба d 16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01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18 блока цил спец (УМ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218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4х1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03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21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0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8,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32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8,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328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8,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328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d 8х2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03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болтов крепления махов. УА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7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12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Шайба вала рулевой сошки 3302,3308,3309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109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вентилятора УАЗ (УМ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4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80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гроверная d 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13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гроверная d 10 (звездочка вовнутрь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17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гроверная d 1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15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гроверная d 16 верхн рычаг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13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гроверная d 2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14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гроверная d 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15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гроверная d 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13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14 болта-штуцер ГУР нагнетательного (Кольцо 3105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3010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16 оси верхн рычагов 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41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18 пальца оси нижн рычагов 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404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20 блока шестерен з/х КПП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9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20 оси заднего хода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9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22 гайки фланца моста В,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206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25 ступицы В,3110,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30 пружинная ступицы 3,4 пер КПП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30 упорная 53 сред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102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32 упорная передн подш вторичн вала 3307,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8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35 пружинная перв вала 3102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3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38 упорная подшипника втор вала КПП5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8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54 упорная сальника пер ступицы 3302,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0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58 опорн шестер полуоси 53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3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60 замочная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105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66 упорная подшипника полуоси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40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66 упорная сальника пер ступицы 31029,31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0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М80 задн ступицы 3307 стопор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105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привода маслонасоса УАЗ 4213 дв, 4216 д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122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пружинная втор вала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Шайба стопорная маслоулавливателя задн моста 53,3307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40302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Шайба трубки тормоза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6102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упорная 53 вторичного вал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упорная подшипника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фланца КПП 3307,66,3308,33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24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шкворня регул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102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йба штока цилиндра ГУР 6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52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рнир (шрус) 33027 левый (короткий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0406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арнир (шрус) 33027 правый (длин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3040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естерня включения пониж передачи р/к 66,3308,3308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03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естерня КПП 53 (1-пе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естерня КПП 53 (2-пе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естерня КПП 53 (3-4-пер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1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естерня КПП 66,3308 пром вал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08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естерня первичного вала 3302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0205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естерня привода спидометра ведомая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0203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естерня привода спидометра ведущая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0203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естерня промежуточная заднего хода 31105,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108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Шина R 16 Pirelli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21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8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ип направляющий фиксатора сдвижн д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42531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ип фиксатора двери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0611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кворень 3307 в сб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0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компл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кив водяного насоса 3302 "Газель Бизнес" (клиновой ремень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80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кив компрессора 3307,3308,66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0108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кив насоса ГУР 66,3308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72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кив натяжителя "Газель Бизнес" (4216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081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кив привода вентилятора 3302 "Газель Бизнес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07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кив привода ГУРа 4215 д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507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всасывающий 3302 "Газель Бизнес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9034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ГУР 33081,3309 нагнетат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788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815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ГУР 3309 силов цилинд корот с након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8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ГУР 66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815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компрессора 33098 (забора воздуха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905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масляного радиатора 3302 "Газель Бизнес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2312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масляного радиатора в с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1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3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нагнетательный ГУР 3302 "Газель Бизнес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9034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от бачка к ГЦС Газель Бизнес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257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отводящий 31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20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отопителя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2009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патрубка обогрева лоб стекла (гофра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020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патрубка обогрева стекол дверей 3302,2217 (гофра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020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патрубка распределителя 3102,31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0312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расширительного бачк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2310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силовой 3302 "Газель Бизнес" (длинный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9034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смазки выжимн подш-ка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12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сцепления 66 (длинный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259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сцепления 66 до гл цил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259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топливны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4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топливный 1-но штуцерн (0,45 м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3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топливный 3308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41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тормозной 3302 "Газель-Бизнес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0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тормозной 33027 пер (гибкий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0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тормозной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0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трубы воздушной 3309 соединительны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917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угловой 3302,2310 силиконовый (50-120х120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7311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угловой 3309,33081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721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усилителя тормозов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5205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усилителя тормозов 3302 "Газель Бизнес" (4216 Е4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5205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ланг усилителя тормозов 3302 (4216 Е3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5205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M8х1х57 блока цилиндро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212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гол блока УМЗ (104мм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309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колеса 2410 (М14х1,25х45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колеса 3302 зад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40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колеса 3302 пер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колеса 53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0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колеса 53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300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М10х1,5х3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8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М10х1х30 коллектора 402 корот. (L=48 мм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79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М10х35 крепл газопровод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820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М12х1,25х3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84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М14х35 ступицы зад кол 3307,3308,33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9952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9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Шпилька М8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014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М8х1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6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1861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М8х1х14 масл.картер (поддона) 402 дв (L=30 мм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73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М8х47 блока цилиндров дв.4215,421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4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21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М8х70 блока цилиндров дв.421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21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илька предохранительная буксир. шкворня 3310 Валда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1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80606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линт 2,5х12 сцепл Волга,31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802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линт 2х1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80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линт 3,2х25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804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линт 3х2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803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линт 3х36 рулев пальца Волг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804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линт 4х25 зад моста Волга,3102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805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линт 4Х3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805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плинт 5х36 (ГА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806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анга толкателя клапана в сб с наконечниками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717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Штекер (2-х контактный, провода топливного насоса отопителя Webasto)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34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2127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Штифт 10х20 блока цилиндров дв.560 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408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ифт 4Х1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586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ифт шкворня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10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ифт шкворня 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00102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ок переключения 1-2 передачи 53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ок переключения 1,з/хода передачи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4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ок переключения 2-3 передачи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4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ок переключения 2-3 передачи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5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ок переключения 3-4 передачи 53,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4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ок переключения 4-5 передачи 3309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ок переключения 5 передачи и задн хода Волга,3302 КПП 5-ступ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0204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(клапан) прокачки цилиндро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4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2217 соединительный торм трубок суппорт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2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07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3110 прокачки диск. торм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21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3302 шланга масляного радиатора дв 421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71408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33081 угловой насоса ГУР, воздушн. системы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2102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ГЦС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60229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датчика давления масла 4178 дв,4213 д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84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крана маслян радиатора дв 4178,4218,421,4213-40,50,60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1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0218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крепления масляного фильтра (УМЗ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206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крышки корпуса термостата дв.4216 (угловой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1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1407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масляного шланга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833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насоса ГУР всасывающий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4081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радиатора 3307,330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12027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регулятора давления тормозов 330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600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угловой топл насоса КГ 1/4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834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угловой шланга вакуумного усилителя 66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422201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уцер шестерни привода спидом КПП-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80203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ырь капота 3302,2217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60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ырь капота Волга,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40608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Щека серьги 33027 штанги стаб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91606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Щетка стеклооч-ля каркасная 550 мм Газель Next "Автоприбор"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123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2059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Щит тормоза (суппорта) 33027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1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Щит тормоза (суппорта) 33027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22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1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6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Щит тормоза 3307 зад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20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7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Щит тормоза 3307 зад.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7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20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8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Щит тормоза 3309 перед ле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9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Щит тормоза 3309 перед прав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9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1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0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Экран защитный нейтрализатора 3302,2705,3221 дв.40524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20664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1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Экран защитный патрубка воздушного фильтра 3302 дв Камминз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705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09288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2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Эксцентрик 3302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302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816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3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Эксцентрик регулировочный 52,53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501036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4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Электропривод корректора фар 3307,3308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7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5</w:t>
                  </w:r>
                </w:p>
              </w:tc>
              <w:tc>
                <w:tcPr>
                  <w:tcW w:w="3886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Якорь стартера 402,406,514,ВАЗ (КиТ)</w:t>
                  </w:r>
                </w:p>
              </w:tc>
              <w:tc>
                <w:tcPr>
                  <w:tcW w:w="612" w:type="dxa"/>
                  <w:tcBorders>
                    <w:left w:val="single" w:sz="4" w:space="0" w:color="0000FF"/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3708200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FF"/>
                    <w:right w:val="single" w:sz="4" w:space="0" w:color="0000FF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шт.</w:t>
                  </w:r>
                </w:p>
              </w:tc>
            </w:tr>
          </w:tbl>
          <w:p>
            <w:pPr>
              <w:pStyle w:val="Normal"/>
              <w:spacing w:lineRule="atLeast" w:line="100"/>
              <w:ind w:left="45" w:hanging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словия поставки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а производится партиями по заявке Заказчика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Д 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5.31.20.000</w:t>
            </w:r>
          </w:p>
        </w:tc>
      </w:tr>
      <w:tr>
        <w:trPr>
          <w:trHeight w:val="34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ВЭД 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2.1</w:t>
            </w:r>
          </w:p>
        </w:tc>
      </w:tr>
      <w:tr>
        <w:trPr>
          <w:trHeight w:val="34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ачальной (максимальной) цене договора 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 000 (девятьсот тысяч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34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а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ул. Белоглинская, д. 40</w:t>
            </w:r>
          </w:p>
        </w:tc>
      </w:tr>
      <w:tr>
        <w:trPr>
          <w:trHeight w:val="34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такой закупки могут быть только субъекты малого и среднего предпринимательства, согласно Приказа Генерального директора ЗАО «СПГЭС» от 25.12.2015 г. № 241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огласования Спецификации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    1 (одного) рабочего дня с момента направления Заявки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 поставляется в адрес Заказчика в течение 2 (двух) рабочих дней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заявки на поставку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овар должен быть новым (не использованным повторно, не восстановленным, не бывшим в ремонте, у которого не была осуществлена замена составных частей, не были восставлены потребительские свойства)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а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место предоставления документации о закупке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16.03.2016 года до 11:00 25.03.2016 года документация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t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berbank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pgs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лощадки, на которой проводится закупочная процедура по открытому запросу цен в электронной форме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t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berban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s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Заказчика, на котором размещена документация о закупке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www.spgs.ru</w:t>
              </w:r>
            </w:hyperlink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платы за предоставление документации о закупке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явки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</w:tr>
      <w:tr>
        <w:trPr>
          <w:trHeight w:val="4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договора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</w:tr>
      <w:tr>
        <w:trPr>
          <w:trHeight w:val="346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начала приема заявок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Электронная площадка </w:t>
            </w: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t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berbank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16.03.2016 года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окончания срока подачи заявок 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Электронная площадка </w:t>
            </w: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t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berbank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25.03.2016 года 11:0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, дата и время рассмотрения и оценки заявок 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йская Федерация, г. Саратов, ул. Белоглинская, 40, каб. 324  28.03.2016 года 11:0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проведения открытого запроса цен в электронной форме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и порядок оплаты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латы:</w:t>
            </w:r>
          </w:p>
          <w:p>
            <w:pPr>
              <w:pStyle w:val="Normal"/>
              <w:tabs>
                <w:tab w:val="clear" w:pos="708"/>
                <w:tab w:val="left" w:pos="8239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оплата производится за партию Товара после доставки в адрес Заказчика в течение 5 (пяти) банковских дней с даты подписания товарной накладной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едоставления документации о закупке и подачи заявок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pgs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t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berbank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с 15.03.2016 года по местному (московскому) времени до 11:00 28.03.2016 года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ля участия в открытом запросе цен в электронной форме с момента официальной публикации настоящего извещения участник закупки подает заявку на участие в открытом запросе цен в электронной форме в форме электронного доку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eastAsia="Times New Roman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ind w:firstLine="567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ind w:firstLine="567"/>
      <w:outlineLvl w:val="2"/>
    </w:pPr>
    <w:rPr>
      <w:rFonts w:eastAsia="Times New Roman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jc w:val="left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uppressAutoHyphens w:val="true"/>
      <w:spacing w:before="240" w:after="6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nsNormal">
    <w:name w:val="Con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Непропорциональный текст"/>
    <w:qFormat/>
    <w:rPr>
      <w:rFonts w:ascii="Courier New" w:hAnsi="Courier New" w:eastAsia="NSimSun" w:cs="Courier New"/>
    </w:rPr>
  </w:style>
  <w:style w:type="character" w:styleId="Style16">
    <w:name w:val="Подподпунк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9">
    <w:name w:val="fontstyle29"/>
    <w:qFormat/>
    <w:rPr>
      <w:rFonts w:cs="Times New Roman"/>
    </w:rPr>
  </w:style>
  <w:style w:type="character" w:styleId="Fontstyle30">
    <w:name w:val="fontstyle30"/>
    <w:qFormat/>
    <w:rPr>
      <w:rFonts w:cs="Times New Roman"/>
    </w:rPr>
  </w:style>
  <w:style w:type="character" w:styleId="Fontstyle27">
    <w:name w:val="fontstyle27"/>
    <w:qFormat/>
    <w:rPr>
      <w:rFonts w:cs="Times New Roman"/>
    </w:rPr>
  </w:style>
  <w:style w:type="character" w:styleId="Fontstyle28">
    <w:name w:val="fontstyle28"/>
    <w:qFormat/>
    <w:rPr>
      <w:rFonts w:cs="Times New Roman"/>
    </w:rPr>
  </w:style>
  <w:style w:type="character" w:styleId="Style21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3">
    <w:name w:val="Пункт Знак"/>
    <w:qFormat/>
    <w:rPr>
      <w:rFonts w:cs="Times New Roman"/>
      <w:sz w:val="28"/>
      <w:szCs w:val="28"/>
      <w:lang w:val="ru-RU"/>
    </w:rPr>
  </w:style>
  <w:style w:type="character" w:styleId="12">
    <w:name w:val="Подпунк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4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25">
    <w:name w:val="комментарий"/>
    <w:qFormat/>
    <w:rPr>
      <w:b/>
      <w:i/>
      <w:shd w:fill="auto" w:val="clear"/>
    </w:rPr>
  </w:style>
  <w:style w:type="character" w:styleId="23">
    <w:name w:val="Основной текст 2 Знак"/>
    <w:qFormat/>
    <w:rPr>
      <w:rFonts w:ascii="Calibri" w:hAnsi="Calibri" w:eastAsia="Calibri" w:cs="Calibri"/>
    </w:rPr>
  </w:style>
  <w:style w:type="character" w:styleId="Style2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FooterChar">
    <w:name w:val="Footer Char"/>
    <w:qFormat/>
    <w:rPr>
      <w:rFonts w:eastAsia="Droid Sans Fallback;MS Mincho" w:cs="Lohit Hindi;MS Mincho"/>
      <w:kern w:val="2"/>
      <w:sz w:val="24"/>
      <w:szCs w:val="24"/>
      <w:lang w:val="ru-RU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280" w:after="280"/>
      <w:jc w:val="left"/>
    </w:pPr>
    <w:rPr>
      <w:rFonts w:eastAsia="Times New Roman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7">
    <w:name w:val="Обычный с отступом"/>
    <w:basedOn w:val="Normal"/>
    <w:qFormat/>
    <w:pPr>
      <w:ind w:firstLine="567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Times New Roma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rFonts w:eastAsia="Times New Roman"/>
      <w:color w:val="000000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31">
    <w:name w:val="Подподпункт"/>
    <w:basedOn w:val="Normal"/>
    <w:qFormat/>
    <w:pPr>
      <w:spacing w:lineRule="auto" w:line="360"/>
      <w:ind w:left="1575" w:hanging="567"/>
    </w:pPr>
    <w:rPr>
      <w:rFonts w:eastAsia="Times New Roman"/>
      <w:sz w:val="20"/>
      <w:szCs w:val="20"/>
    </w:rPr>
  </w:style>
  <w:style w:type="paragraph" w:styleId="Leftcol">
    <w:name w:val="leftcol"/>
    <w:basedOn w:val="Normal"/>
    <w:qFormat/>
    <w:pPr>
      <w:spacing w:before="280" w:after="280"/>
      <w:jc w:val="left"/>
    </w:pPr>
    <w:rPr>
      <w:rFonts w:ascii="Verdana" w:hAnsi="Verdana" w:eastAsia="Times New Roman" w:cs="Verdana"/>
      <w:color w:val="FFFFFF"/>
      <w:sz w:val="18"/>
      <w:szCs w:val="18"/>
    </w:rPr>
  </w:style>
  <w:style w:type="paragraph" w:styleId="Hnews">
    <w:name w:val="hnews"/>
    <w:basedOn w:val="Normal"/>
    <w:qFormat/>
    <w:pPr>
      <w:spacing w:before="280" w:after="280"/>
      <w:jc w:val="left"/>
    </w:pPr>
    <w:rPr>
      <w:rFonts w:eastAsia="Times New Roman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pacing w:before="280" w:after="280"/>
      <w:jc w:val="left"/>
    </w:pPr>
    <w:rPr>
      <w:rFonts w:eastAsia="Times New Roman"/>
      <w:color w:val="000000"/>
      <w:sz w:val="18"/>
      <w:szCs w:val="18"/>
    </w:rPr>
  </w:style>
  <w:style w:type="paragraph" w:styleId="Ttxt">
    <w:name w:val="ttxt"/>
    <w:basedOn w:val="Normal"/>
    <w:qFormat/>
    <w:pPr>
      <w:spacing w:before="280" w:after="280"/>
      <w:jc w:val="left"/>
    </w:pPr>
    <w:rPr>
      <w:rFonts w:eastAsia="Times New Roman"/>
      <w:color w:val="FFFFFF"/>
      <w:sz w:val="18"/>
      <w:szCs w:val="18"/>
    </w:rPr>
  </w:style>
  <w:style w:type="paragraph" w:styleId="Btxt">
    <w:name w:val="btxt"/>
    <w:basedOn w:val="Normal"/>
    <w:qFormat/>
    <w:pPr>
      <w:spacing w:before="280" w:after="280"/>
      <w:jc w:val="left"/>
    </w:pPr>
    <w:rPr>
      <w:rFonts w:eastAsia="Times New Roman"/>
      <w:sz w:val="18"/>
      <w:szCs w:val="18"/>
    </w:rPr>
  </w:style>
  <w:style w:type="paragraph" w:styleId="Hh">
    <w:name w:val="hh"/>
    <w:basedOn w:val="Normal"/>
    <w:qFormat/>
    <w:pPr>
      <w:spacing w:before="280" w:after="280"/>
      <w:jc w:val="left"/>
    </w:pPr>
    <w:rPr>
      <w:rFonts w:eastAsia="Times New Roman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pacing w:before="280" w:after="280"/>
      <w:jc w:val="left"/>
    </w:pPr>
    <w:rPr>
      <w:rFonts w:ascii="Verdana" w:hAnsi="Verdana" w:eastAsia="Times New Roman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pacing w:before="280" w:after="280"/>
      <w:jc w:val="left"/>
    </w:pPr>
    <w:rPr>
      <w:rFonts w:eastAsia="Times New Roman"/>
    </w:rPr>
  </w:style>
  <w:style w:type="paragraph" w:styleId="Inputsearch">
    <w:name w:val="inputsearch"/>
    <w:basedOn w:val="Normal"/>
    <w:qFormat/>
    <w:pPr>
      <w:shd w:fill="C8EAC8" w:val="clear"/>
      <w:spacing w:before="280" w:after="280"/>
      <w:jc w:val="left"/>
    </w:pPr>
    <w:rPr>
      <w:rFonts w:eastAsia="Times New Roman"/>
    </w:rPr>
  </w:style>
  <w:style w:type="paragraph" w:styleId="Buttonsearch">
    <w:name w:val="button-search"/>
    <w:basedOn w:val="Normal"/>
    <w:qFormat/>
    <w:pPr>
      <w:shd w:fill="C8EAC8" w:val="clear"/>
      <w:spacing w:before="280" w:after="280"/>
      <w:jc w:val="left"/>
    </w:pPr>
    <w:rPr>
      <w:rFonts w:eastAsia="Times New Roman"/>
      <w:b/>
      <w:bCs/>
    </w:rPr>
  </w:style>
  <w:style w:type="paragraph" w:styleId="Buttonlogin">
    <w:name w:val="button_login"/>
    <w:basedOn w:val="Normal"/>
    <w:qFormat/>
    <w:pPr>
      <w:shd w:fill="C8EAC8" w:val="clear"/>
      <w:spacing w:before="280" w:after="280"/>
      <w:jc w:val="left"/>
    </w:pPr>
    <w:rPr>
      <w:rFonts w:eastAsia="Times New Roman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Times New Roman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Times New Roman"/>
    </w:rPr>
  </w:style>
  <w:style w:type="paragraph" w:styleId="Searchmodule">
    <w:name w:val="searchmodu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omponentheading">
    <w:name w:val="componentheading"/>
    <w:basedOn w:val="Normal"/>
    <w:qFormat/>
    <w:pPr>
      <w:spacing w:lineRule="atLeast" w:line="420" w:before="280" w:after="280"/>
      <w:jc w:val="left"/>
      <w:textAlignment w:val="center"/>
    </w:pPr>
    <w:rPr>
      <w:rFonts w:eastAsia="Times New Roman"/>
      <w:b/>
      <w:bCs/>
      <w:color w:val="FFFFFF"/>
    </w:rPr>
  </w:style>
  <w:style w:type="paragraph" w:styleId="Contentheading">
    <w:name w:val="contentheading"/>
    <w:basedOn w:val="Normal"/>
    <w:qFormat/>
    <w:pPr>
      <w:spacing w:before="280" w:after="280"/>
      <w:jc w:val="left"/>
    </w:pPr>
    <w:rPr>
      <w:rFonts w:eastAsia="Times New Roman"/>
      <w:b/>
      <w:bCs/>
      <w:color w:val="4B7A52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pacing w:before="280" w:after="280"/>
      <w:jc w:val="left"/>
    </w:pPr>
    <w:rPr>
      <w:rFonts w:eastAsia="Times New Roman"/>
    </w:rPr>
  </w:style>
  <w:style w:type="paragraph" w:styleId="Main">
    <w:name w:val="main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oduletable">
    <w:name w:val="moduletab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oduletableleft">
    <w:name w:val="moduletable-lef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Headerbg">
    <w:name w:val="header_bg"/>
    <w:basedOn w:val="Normal"/>
    <w:qFormat/>
    <w:pPr>
      <w:spacing w:before="280" w:after="280"/>
      <w:jc w:val="left"/>
    </w:pPr>
    <w:rPr>
      <w:rFonts w:eastAsia="Times New Roman"/>
    </w:rPr>
  </w:style>
  <w:style w:type="paragraph" w:styleId="Bghead">
    <w:name w:val="bg_head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pacing w:before="280" w:after="280"/>
      <w:jc w:val="left"/>
    </w:pPr>
    <w:rPr>
      <w:rFonts w:eastAsia="Times New Roman"/>
    </w:rPr>
  </w:style>
  <w:style w:type="paragraph" w:styleId="Moduletableleft1">
    <w:name w:val="moduletablelef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pacing w:before="280" w:after="280"/>
      <w:jc w:val="left"/>
    </w:pPr>
    <w:rPr>
      <w:rFonts w:eastAsia="Times New Roman"/>
    </w:rPr>
  </w:style>
  <w:style w:type="paragraph" w:styleId="Sectiontableheader">
    <w:name w:val="sectiontableheader"/>
    <w:basedOn w:val="Normal"/>
    <w:qFormat/>
    <w:pPr>
      <w:spacing w:before="280" w:after="280"/>
      <w:jc w:val="left"/>
    </w:pPr>
    <w:rPr>
      <w:rFonts w:eastAsia="Times New Roman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hits">
    <w:name w:val="poll_hits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percent">
    <w:name w:val="poll_percen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graph">
    <w:name w:val="poll_graph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eastAsia="Times New Roma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onsnormal2">
    <w:name w:val="consnormal"/>
    <w:basedOn w:val="Normal"/>
    <w:qFormat/>
    <w:pPr>
      <w:spacing w:before="280" w:after="280"/>
      <w:jc w:val="left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32">
    <w:name w:val="Дата"/>
    <w:basedOn w:val="Normal"/>
    <w:qFormat/>
    <w:pPr>
      <w:spacing w:before="280" w:after="280"/>
      <w:jc w:val="left"/>
    </w:pPr>
    <w:rPr>
      <w:rFonts w:eastAsia="Times New Roman"/>
    </w:rPr>
  </w:style>
  <w:style w:type="paragraph" w:styleId="13">
    <w:name w:val="Абзац списка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311">
    <w:name w:val="3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rFonts w:eastAsia="Times New Roman"/>
    </w:rPr>
  </w:style>
  <w:style w:type="paragraph" w:styleId="Xl42">
    <w:name w:val="xl4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81">
    <w:name w:val="style8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71">
    <w:name w:val="style7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01">
    <w:name w:val="style10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51">
    <w:name w:val="style5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33">
    <w:name w:val="Прощание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41">
    <w:name w:val="style14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har">
    <w:name w:val="char"/>
    <w:basedOn w:val="Normal"/>
    <w:qFormat/>
    <w:pPr>
      <w:spacing w:before="280" w:after="280"/>
      <w:jc w:val="left"/>
    </w:pPr>
    <w:rPr>
      <w:rFonts w:eastAsia="Times New Roman"/>
    </w:rPr>
  </w:style>
  <w:style w:type="paragraph" w:styleId="Header">
    <w:name w:val="Header"/>
    <w:basedOn w:val="Normal"/>
    <w:pPr>
      <w:spacing w:before="280" w:after="280"/>
      <w:jc w:val="left"/>
    </w:pPr>
    <w:rPr>
      <w:rFonts w:eastAsia="Times New Roman"/>
    </w:rPr>
  </w:style>
  <w:style w:type="paragraph" w:styleId="Style34">
    <w:name w:val="Пункт"/>
    <w:basedOn w:val="Normal"/>
    <w:qFormat/>
    <w:pPr>
      <w:spacing w:lineRule="auto" w:line="360"/>
      <w:ind w:left="2034" w:hanging="1134"/>
    </w:pPr>
    <w:rPr>
      <w:rFonts w:eastAsia="Times New Roman"/>
      <w:sz w:val="28"/>
      <w:szCs w:val="28"/>
    </w:rPr>
  </w:style>
  <w:style w:type="paragraph" w:styleId="Style35">
    <w:name w:val="МОЙ"/>
    <w:basedOn w:val="Normal"/>
    <w:qFormat/>
    <w:pPr>
      <w:spacing w:before="120" w:after="120"/>
      <w:ind w:firstLine="709"/>
      <w:jc w:val="left"/>
    </w:pPr>
    <w:rPr>
      <w:rFonts w:eastAsia="Times New Roman"/>
      <w:sz w:val="22"/>
      <w:szCs w:val="22"/>
      <w:lang w:val="en-US"/>
    </w:rPr>
  </w:style>
  <w:style w:type="paragraph" w:styleId="Style36">
    <w:name w:val="Нумерованный список"/>
    <w:basedOn w:val="Normal"/>
    <w:qFormat/>
    <w:pPr>
      <w:autoSpaceDE w:val="false"/>
      <w:spacing w:lineRule="auto" w:line="360" w:before="60" w:after="0"/>
    </w:pPr>
    <w:rPr>
      <w:rFonts w:eastAsia="Times New Roman"/>
      <w:sz w:val="28"/>
      <w:szCs w:val="28"/>
    </w:rPr>
  </w:style>
  <w:style w:type="paragraph" w:styleId="Style37">
    <w:name w:val="Подпункт"/>
    <w:basedOn w:val="Style34"/>
    <w:qFormat/>
    <w:pPr>
      <w:ind w:left="2880" w:hanging="360"/>
    </w:pPr>
    <w:rPr/>
  </w:style>
  <w:style w:type="paragraph" w:styleId="Style38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39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</w:rPr>
  </w:style>
  <w:style w:type="paragraph" w:styleId="25">
    <w:name w:val="Пункт2"/>
    <w:basedOn w:val="Style34"/>
    <w:qFormat/>
    <w:pPr>
      <w:keepNext w:val="true"/>
      <w:suppressAutoHyphens w:val="true"/>
      <w:spacing w:lineRule="auto" w:line="240" w:before="240" w:after="120"/>
      <w:ind w:left="2160" w:hanging="360"/>
      <w:jc w:val="left"/>
      <w:outlineLvl w:val="2"/>
    </w:pPr>
    <w:rPr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cs="Calibri"/>
      <w:sz w:val="22"/>
      <w:szCs w:val="22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left"/>
    </w:pPr>
    <w:rPr>
      <w:rFonts w:eastAsia="Times New Roman"/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autoSpaceDE w:val="false"/>
      <w:ind w:firstLine="720"/>
      <w:jc w:val="left"/>
    </w:pPr>
    <w:rPr>
      <w:rFonts w:ascii="Arial" w:hAnsi="Arial" w:eastAsia="Times New Roman" w:cs="Arial"/>
    </w:rPr>
  </w:style>
  <w:style w:type="paragraph" w:styleId="Consplusnonformat1">
    <w:name w:val="consplusnonformat"/>
    <w:basedOn w:val="Normal"/>
    <w:qFormat/>
    <w:pPr>
      <w:autoSpaceDE w:val="fals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40">
    <w:name w:val="Содержимое таблицы"/>
    <w:basedOn w:val="Normal"/>
    <w:qFormat/>
    <w:pPr>
      <w:suppressLineNumbers/>
      <w:suppressAutoHyphens w:val="true"/>
      <w:jc w:val="left"/>
    </w:pPr>
    <w:rPr/>
  </w:style>
  <w:style w:type="paragraph" w:styleId="Style4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 w:val="28"/>
      <w:szCs w:val="28"/>
    </w:rPr>
  </w:style>
  <w:style w:type="paragraph" w:styleId="15">
    <w:name w:val="Название объекта1"/>
    <w:basedOn w:val="Normal"/>
    <w:qFormat/>
    <w:pPr>
      <w:widowControl w:val="false"/>
      <w:suppressAutoHyphens w:val="true"/>
      <w:jc w:val="center"/>
    </w:pPr>
    <w:rPr>
      <w:rFonts w:eastAsia="Times New Roman"/>
      <w:b/>
      <w:szCs w:val="20"/>
    </w:rPr>
  </w:style>
  <w:style w:type="paragraph" w:styleId="Style42">
    <w:name w:val="Цитата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221">
    <w:name w:val="Основной текст с отступом 22"/>
    <w:basedOn w:val="Normal"/>
    <w:qFormat/>
    <w:pPr>
      <w:ind w:firstLine="720"/>
      <w:jc w:val="left"/>
    </w:pPr>
    <w:rPr>
      <w:sz w:val="22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9"/>
    </w:pPr>
    <w:rPr>
      <w:rFonts w:eastAsia="Times New Roman"/>
      <w:sz w:val="22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20"/>
    </w:pPr>
    <w:rPr>
      <w:rFonts w:eastAsia="Times New Roman"/>
      <w:sz w:val="22"/>
      <w:szCs w:val="20"/>
    </w:rPr>
  </w:style>
  <w:style w:type="paragraph" w:styleId="P5">
    <w:name w:val="P5"/>
    <w:basedOn w:val="Normal"/>
    <w:qFormat/>
    <w:pPr>
      <w:widowControl w:val="false"/>
      <w:suppressAutoHyphens w:val="true"/>
      <w:autoSpaceDE w:val="false"/>
      <w:ind w:firstLine="709"/>
    </w:pPr>
    <w:rPr>
      <w:rFonts w:ascii="Times New Roman CYR" w:hAnsi="Times New Roman CYR" w:eastAsia="Times New Roman CYR" w:cs="Times New Roman CYR"/>
      <w:szCs w:val="20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</w:rPr>
  </w:style>
  <w:style w:type="paragraph" w:styleId="Style43">
    <w:name w:val="Заголовок таблицы"/>
    <w:basedOn w:val="Style40"/>
    <w:qFormat/>
    <w:pPr>
      <w:widowControl w:val="false"/>
      <w:jc w:val="center"/>
    </w:pPr>
    <w:rPr>
      <w:rFonts w:eastAsia="Lucida Sans Unicode"/>
      <w:b/>
      <w:bCs/>
      <w:kern w:val="2"/>
    </w:rPr>
  </w:style>
  <w:style w:type="paragraph" w:styleId="18">
    <w:name w:val="Цитата1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25:00Z</dcterms:created>
  <dc:creator>Sheremetieva Irina Vladimirovna</dc:creator>
  <dc:description/>
  <cp:keywords/>
  <dc:language>en-US</dc:language>
  <cp:lastModifiedBy>Shilling Ekaterina Sergeevna</cp:lastModifiedBy>
  <cp:lastPrinted>2016-01-27T16:54:00Z</cp:lastPrinted>
  <dcterms:modified xsi:type="dcterms:W3CDTF">2016-03-15T13:56:00Z</dcterms:modified>
  <cp:revision>9</cp:revision>
  <dc:subject/>
  <dc:title/>
</cp:coreProperties>
</file>