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226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пунктовой опоры ВЛ -0,4кВ ТП – 210   до концевой опоры по адресу: г. Саратов, 6-й Прудный проезд, б/н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17.03.2016 года по 16.05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Демонтаж существующего неизолированного провод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существующих вводов к здания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Демонтаж существующей ж/бетонной опо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4.Монтаж провода СИП 2 3х120мм2+1х95мм2 протяженностью 540метр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Монтаж провода СИП 2 3х70мм2+1х70мм2 протяженностью 358метр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Монтаж провода СИП 4 2х16мм2 протяженностью 830метр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Монтаж ж/ бетонной опоры – 1ш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8. Монтаж мачтового рубильника на опоре – 1шт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9. Монтаж повторного заземления на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0 428 (Восемьсот восемьдесят тысяч четыреста двадцать восемь) рублей 0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3-16T05:18:00Z</dcterms:modified>
  <cp:revision>77</cp:revision>
  <dc:subject/>
  <dc:title/>
</cp:coreProperties>
</file>