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_ 2016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его неизолированного провод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их вводов к зданиям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ей железобетонной опо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0,4кВ, смонтированной проводом марки</w:t>
      </w:r>
      <w:r>
        <w:rPr>
          <w:sz w:val="20"/>
          <w:szCs w:val="20"/>
        </w:rPr>
        <w:t xml:space="preserve"> СИП 2 сечением 3х120мм2+1х95мм2 протяженностью 540 метров, сечением 3х70мм2+1х70мм2 протяженностью 358 метров от пунктовой опоры ВЛ-0,4кВ ТП-210 по адресу: г. Саратов, Фруктовой пр. уг. 1-й Прудной до концевой опоры расположенной по адресу: г. Саратов, 6-й Прудный проезд, б/н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провода СИП 4 сечением 2х16мм2 протяженностью 830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железобетонной опоры в количестве  одной штук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 xml:space="preserve">монтаж мачтового рубильника на одной опоре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 повторного  заземления  на 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благоустройство</w:t>
      </w:r>
      <w:r>
        <w:rPr>
          <w:spacing w:val="-2"/>
          <w:w w:val="102"/>
          <w:sz w:val="19"/>
          <w:szCs w:val="19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244-15-ип от 27.11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880 428 (Восемьсот восемьдесят тысяч четыреста двадцать восемь) рублей 0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34 302 (Сто тридцать четыре тысячи триста два) рубля 5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64 128 (Двести шестьдесят четыре тысячи сто двадцать восемь) рублей 4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0 290 (Сорок тысяч двести девяносто) рублей 7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мар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 ма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5-12-18T08:29:00Z</cp:lastPrinted>
  <dcterms:modified xsi:type="dcterms:W3CDTF">2016-03-15T14:29:00Z</dcterms:modified>
  <cp:revision>160</cp:revision>
  <dc:subject/>
  <dc:title>Договор купли-продажи оборудования</dc:title>
</cp:coreProperties>
</file>