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 ____ от ________2016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371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Договор технологического присоединения к электрическим сетям № </w:t>
            </w:r>
            <w:r>
              <w:rPr>
                <w:spacing w:val="-2"/>
                <w:w w:val="102"/>
                <w:sz w:val="20"/>
                <w:szCs w:val="20"/>
              </w:rPr>
              <w:t>3244–15-ип от 27.11.2015 года ТУ № 8526 от 27.11.2015 год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Наименование и месторасположение объект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пунктовой опоры ВЛ -0,4кВ ТП – 210   до концевой опоры по адресу: г. Саратов, 6-й Прудный проезд, б/н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Состав работ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1. Демонтаж существующего неизолированного пров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2. Демонтаж существующих вводов к зданиям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3. Демонтаж существующей ж/бетонной опор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4.  Монтаж провода СИП 2 3х12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95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540метров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5.  Монтаж провода СИП 2 3х7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7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358метр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6. Монтаж провода СИП 4 2х16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830метров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7. Монтаж ж/ бетонной опоры – 1шт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.8. Монтаж мачтового рубильника на опоре – 1шт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>2.9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>С 17.03.2016 года по 16.05.2016 года.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 на реконструкцию ВЛ-0,4кВ ТП – 210 от существующей пунктовой опоры №4-00/1 до существующей концевой опоры №4-02/8 по адресу: г. Саратов, 6-й Прудный пр., б/н (шифр 01-16-06 ЭС)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е к подрядной 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Обладание необходимыми профессиональными знаниями и опытом    выполнения аналогичных работ. Членство в СРО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ерсонал должен иметь группы по электробезопасности в соответствии с действующими ПОТЭУ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19"/>
                <w:szCs w:val="19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1:36:00Z</dcterms:created>
  <dc:creator>Verbickii Maksim Vladimirovich</dc:creator>
  <dc:description/>
  <cp:keywords/>
  <dc:language>en-US</dc:language>
  <cp:lastModifiedBy>Shilling Ekaterina Sergeevna</cp:lastModifiedBy>
  <cp:lastPrinted>2016-03-09T09:06:00Z</cp:lastPrinted>
  <dcterms:modified xsi:type="dcterms:W3CDTF">2016-03-15T14:29:00Z</dcterms:modified>
  <cp:revision>31</cp:revision>
  <dc:subject/>
  <dc:title>Приложение № 1</dc:title>
</cp:coreProperties>
</file>