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227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ВЛИ-0,4кВ ТП-768 до границы земельного участка по адресу: г. Саратов, Ленинский район, ул. Буровая (64:48:040217:132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РУ-0,4кВ ТП-768 на пунктовую опору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7.03.2016 года по 2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опор ж/б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, протяженностью 3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-0,4 кВ от РУ-0,4кВ ТП-768 до пунктовой опоры, кабелем АСБл-1-4х50 мм2, протяженностью 22, 2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 709 (сто пятьдесят три тысячи семьсот девять) рублей 5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16T05:27:00Z</dcterms:modified>
  <cp:revision>80</cp:revision>
  <dc:subject/>
  <dc:title/>
</cp:coreProperties>
</file>