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2746-15-ип от 24.07.2015 года.  ТУ № 5429 от 24.07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пунктовой опоры ВЛИ-0,4кВ ТП-768 до границы  земельного  участка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 г. Саратов, Ленинский район, ул. Буровая (64:48:040217:132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РУ-0,4кВ ТП-768  на  пунктовую опор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 Установка опор ж/б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3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Прокладка   КЛ-0,4 кВ  от  РУ-0,4кВ  ТП-768  до  пунктовой  опоры,  кабелем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АСБл-1-4х5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22, 2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7.03.2016 года  по  25.03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проводом СИП с установкой ж/б опор от ТП-768 до границы земельного участка объекта заявителя; прокладка кабельного вывода  1кВ от РУ-0,4кВ ТП-768 на пунктовую опору новой ВЛИ-0,4кВ по адресу: г. Саратов, ул. Буровая в Ленинском районе.  (шифр 11-15-178 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3-04T09:42:00Z</cp:lastPrinted>
  <dcterms:modified xsi:type="dcterms:W3CDTF">2016-03-15T14:43:00Z</dcterms:modified>
  <cp:revision>17</cp:revision>
  <dc:subject/>
  <dc:title>Приложение № 1</dc:title>
</cp:coreProperties>
</file>