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 от 23.03.2015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ж/б  в количестве 2 шту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воздушной линии изолированной – 0,4 кВ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2 метра от пунктовой опоры ВЛИ-0,4кВ ТП-768 до границы земельного участка, расположенного по адресу: г. Саратов, Ленинский район, ул. Буровая, (кадастровый номер 64:48:040217:132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 -0,4кВ (кабельный вывод) от РУ -0,4кВ ТП-768 на пунктовую опору, кабелем АСБл-1-4</w:t>
      </w:r>
      <w:r>
        <w:rPr>
          <w:spacing w:val="-2"/>
          <w:w w:val="102"/>
          <w:sz w:val="20"/>
          <w:szCs w:val="20"/>
          <w:lang w:val="en-US"/>
        </w:rPr>
        <w:t>x</w:t>
      </w:r>
      <w:r>
        <w:rPr>
          <w:spacing w:val="-2"/>
          <w:w w:val="102"/>
          <w:sz w:val="20"/>
          <w:szCs w:val="20"/>
        </w:rPr>
        <w:t>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2,2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46-15-ип от 24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53 709 (сто пятьдесят три   тысячи семьсот девять) рублей 5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3 447 (двадцать три тысячи четыреста сорок семь)     рублей 2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6 112 (сорок шесть тысяч сто двенадцать) рублей 8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7 034  (семь тысяч тридцать четыре) рубля 1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И.Н. Клим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2 г. Саратов, Привокзальная пл.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2115167  КПП 6452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61852000838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№ 6318 ВТБ 24 (ПАО) 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2955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Технически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И.Н. Клим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9T10:43:00Z</cp:lastPrinted>
  <dcterms:modified xsi:type="dcterms:W3CDTF">2016-03-15T14:46:00Z</dcterms:modified>
  <cp:revision>139</cp:revision>
  <dc:subject/>
  <dc:title>Договор купли-продажи оборудования</dc:title>
</cp:coreProperties>
</file>