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6» янва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3-1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23969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Ремонт КЛ-6 кВ ф/ДОК 607 нитка «А» по                      ул. Вольская, 22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6.01.2016 года по 30.01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емонт КЛ-6 кВ ф/ДОК 607 нитка «А» по                      ул. Вольская, 2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 051 (сто двадцать две тысячи пятьдесят один) рубль 4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1-26T09:59:00Z</cp:lastPrinted>
  <dcterms:modified xsi:type="dcterms:W3CDTF">2016-01-26T07:02:00Z</dcterms:modified>
  <cp:revision>68</cp:revision>
  <dc:subject/>
  <dc:title/>
</cp:coreProperties>
</file>