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</w:t>
        <w:tab/>
        <w:t xml:space="preserve">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ремонт кабельной линии – 6 кВ ф/ДОК 607 нитка «А» по ул. Вольская, д.22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,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6 янва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2 051 (сто двадцать две тысячи пятьдесят один) рубль 44 коп., в том числе НДС-18% - 18 618 рублей 0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,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>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1-22T11:01:00Z</cp:lastPrinted>
  <dcterms:modified xsi:type="dcterms:W3CDTF">2016-01-26T06:50:00Z</dcterms:modified>
  <cp:revision>11</cp:revision>
  <dc:subject/>
  <dc:title>ДОГОВОР № 2005-17/кх</dc:title>
</cp:coreProperties>
</file>