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6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0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42273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опоры №1-00/18 ВЛИ-0,4кВ ТП-738 до границы земельного участка по адресу: г. Саратов, Новосоколовогорский жилой район, участок 27 (64:48:010117:198)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6.03.2016 года по 15.04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Установка опор ж/б – 4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 Монтаж провода СИП 2 3х50мм2+1х54,6мм2, протяженностью 113 метров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 556 (Сто двадцать тысяч пятьсот пятьдесят шесть) рублей 5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3-16T08:33:00Z</cp:lastPrinted>
  <dcterms:modified xsi:type="dcterms:W3CDTF">2016-03-16T05:33:00Z</dcterms:modified>
  <cp:revision>79</cp:revision>
  <dc:subject/>
  <dc:title/>
</cp:coreProperties>
</file>