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 _____ от _______2016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Договор технологического присоединения к электрическим сетям № </w:t>
            </w:r>
            <w:r>
              <w:rPr>
                <w:spacing w:val="-2"/>
                <w:w w:val="102"/>
                <w:sz w:val="20"/>
                <w:szCs w:val="20"/>
              </w:rPr>
              <w:t>2185-15-ип от 03.04.2015 года.  ТУ № 1993 от 03.04.2015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Наименование и 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ЛИ-0,4кВ от опоры №1-00/18 ВЛИ-0,4кВ ТП-738 до границы земельного участка по адресу:</w:t>
            </w:r>
            <w:r>
              <w:rPr>
                <w:sz w:val="19"/>
                <w:szCs w:val="19"/>
              </w:rPr>
              <w:t xml:space="preserve"> г. Саратов, Новосоколовогорский жилой район, участок 27 (64:48:010117:198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1 Установка опор ж/б – 4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2. Монтаж провода СИП 2 3х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, протяженностью 113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>С 16.03.2016 года по 15.04.2016 года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на строительство ВЛИ-0,4кВ по ул. Самойловской, от опоры ВЛИ-0,4кВ ТП – 738 расположенной на ул. Большая Долинная в Новосоколовогорском жилом районе г. Саратова. (шифр 11-15-180 ЭС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   выполнения аналогичных работ. Членство в СРО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сонал должен иметь группы по электробезопасности в соответствии с действующими ПОТЭУ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36:00Z</dcterms:created>
  <dc:creator>Verbickii Maksim Vladimirovich</dc:creator>
  <dc:description/>
  <cp:keywords/>
  <dc:language>en-US</dc:language>
  <cp:lastModifiedBy>Shilling Ekaterina Sergeevna</cp:lastModifiedBy>
  <cp:lastPrinted>2016-03-04T10:34:00Z</cp:lastPrinted>
  <dcterms:modified xsi:type="dcterms:W3CDTF">2016-03-15T14:55:00Z</dcterms:modified>
  <cp:revision>18</cp:revision>
  <dc:subject/>
  <dc:title>Приложение № 1</dc:title>
</cp:coreProperties>
</file>