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>«__» ________ 2016 г.</w:t>
      </w:r>
      <w:r>
        <w:rPr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железобетонных опор в количестве 4 шт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+ 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протяженностью 113 метров, от опоры №1-00/18 ВЛИ-0,4 кВ ТП-738, расположенной по адресу: г. Саратов, пос. Юбилейный, ул. Б. Долинная до границ земельного участка по адресу: г. Саратов, Новосоколовогорский жилой район, участок 27 с кадастровым номером 64:48:010117:198</w:t>
      </w:r>
      <w:r>
        <w:rPr>
          <w:color w:val="000000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185-15-ип от 03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20 556 (Сто двадцать тысяч пятьсот пятьдесят шесть) рублей 54 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8 389 (Восемнадцать тысяч триста восемьдесят девять) рублей 9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6 166 (Тридцать шесть тысяч сто шестьдесят шесть) рублей 9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 xml:space="preserve"> 5 517 (Пять тысяч пятьсот семнадцать) рублей 0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24T10:38:00Z</cp:lastPrinted>
  <dcterms:modified xsi:type="dcterms:W3CDTF">2016-03-15T14:54:00Z</dcterms:modified>
  <cp:revision>161</cp:revision>
  <dc:subject/>
  <dc:title>Договор купли-продажи оборудования</dc:title>
</cp:coreProperties>
</file>