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6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1-16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4227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монтаж системы охраны периметр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количество и стоимость работ указано в Локальном сметном расчете (Приложение № 1), являющейся неотъемлемой частью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онтаж системы охраны периметра по адресу: г. Саратов, ул. Актюбинская, 1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5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w w:val="103"/>
                <w:kern w:val="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Стоимость поручаемых Исполнителю работ по договору определена на основании сметы и составляет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ar-SA"/>
              </w:rPr>
              <w:t>177 000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w w:val="103"/>
                <w:kern w:val="0"/>
                <w:sz w:val="24"/>
                <w:szCs w:val="24"/>
                <w:shd w:fill="FFFFFF" w:val="clear"/>
                <w:lang w:eastAsia="ar-SA"/>
              </w:rPr>
              <w:t xml:space="preserve"> (сто семьдесят семь тысяч) рублей 00 коп.,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производится путем безналичного перечисления денежных средств на счет Исполнителя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rFonts w:ascii="Times New Roman" w:hAnsi="Times New Roman" w:eastAsia="Times New Roman" w:cs="Times New Roman"/>
                <w:iCs/>
                <w:color w:val="000000"/>
                <w:w w:val="103"/>
                <w:kern w:val="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w w:val="103"/>
                <w:kern w:val="0"/>
                <w:sz w:val="24"/>
                <w:szCs w:val="24"/>
                <w:shd w:fill="FFFFFF" w:val="clear"/>
                <w:lang w:eastAsia="ar-SA"/>
              </w:rPr>
              <w:t>Авансовый платёж осуществляется в размере 70% от общего объёма работ после подписания договора Сторонами. Окончательный расчет в размере 30% от стоимости договора, производится Заказчиком в течение 5 (пяти) банковских дней с даты подписания Сторонами акта о приемке выполненных работ.</w:t>
            </w:r>
          </w:p>
          <w:p>
            <w:pPr>
              <w:pStyle w:val="Normal"/>
              <w:widowControl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Работа считается выполненной Исполнителем и принятой Заказчиком к оплате после подписания сторонами акта сдачи-приемки работ.</w:t>
            </w:r>
          </w:p>
          <w:p>
            <w:pPr>
              <w:pStyle w:val="Normal"/>
              <w:widowControl/>
              <w:ind w:firstLine="567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Полный расчет по договору производится безналичным расчетом на расчетный счет Исполнителя в течение 10 (десяти) дней с момента подписания акта сдачи-приемки работ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3.21.10.1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0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 обязуется начать работы не позднее 10 (десяти) рабочих дней после получения предоплаты на расчетный счет Исполнителя, произвести их качественно, в установленные сроки и в соответствии с действующими нормами и правилами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5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Договор вступает в силу со дня подписания Заказчиком и Исполнителем, действует до достижения исполнения взятых обязательств сторонами по договору, но не позднее 31 декабря 2016 года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39:00Z</dcterms:created>
  <dc:creator>SPGS</dc:creator>
  <dc:description/>
  <cp:keywords/>
  <dc:language>en-US</dc:language>
  <cp:lastModifiedBy>Shilling Ekaterina Sergeevna</cp:lastModifiedBy>
  <cp:lastPrinted>2016-03-16T08:43:00Z</cp:lastPrinted>
  <dcterms:modified xsi:type="dcterms:W3CDTF">2016-03-16T05:44:00Z</dcterms:modified>
  <cp:revision>28</cp:revision>
  <dc:subject/>
  <dc:title/>
</cp:coreProperties>
</file>