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286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0,4кВ от РК -1 на доме № 74 до РК -5 на дом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0 по ул. Первомайская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7.03.2016 года по 15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РК – 4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его кабеля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кабеля АВВГ – 1 сеч. 4х50 мм2, протяженностью 160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Монтаж РК - 4ш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 415 (Двести пятьдесят девять тысяч четыреста пятнадцать) рублей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7T09:30:00Z</cp:lastPrinted>
  <dcterms:modified xsi:type="dcterms:W3CDTF">2016-03-17T07:00:00Z</dcterms:modified>
  <cp:revision>78</cp:revision>
  <dc:subject/>
  <dc:title/>
</cp:coreProperties>
</file>