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819-15ип от 20.08.2015 года, ТУ № 6128 от 20.08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К -1 на доме № 74 до РК -5 на доме № 70 по ул. Первомайская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существующих РК – 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Демонтаж существующего кабе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Монтаж кабеля АВВГ – 1 сеч. 4х50 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6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4. . Монтаж РК   - 4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7.03.2016 года по 15.07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реконструкцию воздушно – кабельной сети 0,4кВ ТП – 461 от РК – 1 на доме № 74 до РК – 5 на доме № 70 по адресу: г. Саратов, ул. Первомайская.  (шифр 12-15-20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9:00Z</dcterms:created>
  <dc:creator>Алексей</dc:creator>
  <dc:description/>
  <cp:keywords/>
  <dc:language>en-US</dc:language>
  <cp:lastModifiedBy>Shilling Ekaterina Sergeevna</cp:lastModifiedBy>
  <cp:lastPrinted>2016-03-09T09:45:00Z</cp:lastPrinted>
  <dcterms:modified xsi:type="dcterms:W3CDTF">2016-03-16T10:36:00Z</dcterms:modified>
  <cp:revision>10</cp:revision>
  <dc:subject/>
  <dc:title>Приложение № 1</dc:title>
</cp:coreProperties>
</file>