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демонтаж существующих РК в количестве 4 шту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демонтаж существующего каб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бельной линии – 0,4кВ, смонтированной проводом марки АВВГ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0 метров от РК-1 на доме № 74 до РК-5 на доме № 70 по ул. Первомай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РК в количестве 4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819-15ип от 20.08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59 415 (Двести пятьдесят девять тысяч четыреста пятнадца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9 571 (Тридцать девять тысяч пятьсот семьдесят один)  рубль 8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7 824 (Семьдесят семь тысяч восемьсот двадцать четыре) рубля 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1 871 (Одиннадцать  тысяч восемьсот семьдесят один) рубль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9T15:47:00Z</cp:lastPrinted>
  <dcterms:modified xsi:type="dcterms:W3CDTF">2016-03-17T06:29:00Z</dcterms:modified>
  <cp:revision>197</cp:revision>
  <dc:subject/>
  <dc:title>Договор купли-продажи оборудования</dc:title>
</cp:coreProperties>
</file>