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7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3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4287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опоры № 2-02/7 ВЛИ-0,4кВ ТП-729 до границы земельного участка по адресу: г. Саратов, пос. Нижняя Стрелковка, уч.4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8.03.2016 года по 31.03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 2.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Установка опор ж/б – 5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 Монтаж провода СИП 2 3х70мм2+1х70мм2   протяженностью 130 метров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 177 (сто восемьдесят две тысячи сто семьдесят семь) рублей 9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3-17T09:43:00Z</cp:lastPrinted>
  <dcterms:modified xsi:type="dcterms:W3CDTF">2016-03-17T06:43:00Z</dcterms:modified>
  <cp:revision>85</cp:revision>
  <dc:subject/>
  <dc:title/>
</cp:coreProperties>
</file>