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8» мар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34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43505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ВЛИ-0,4кВ от опоры ВЛИ-0,4кВ РП-Тюльпан до границы земельного участка по адресу: г. Саратов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ул.  Гусарская, д. 1Б (64:48:040512:34).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21.03.2016 года по 08.07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 2.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Установка опор ж/б – 8 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провода СИП 2 3х70мм2+1х70мм2, протяженностью 193 мет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3 913 (двести семьдесят три тысячи девятьсот тринадцать) рублей 13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3-18T09:27:00Z</cp:lastPrinted>
  <dcterms:modified xsi:type="dcterms:W3CDTF">2016-03-18T06:27:00Z</dcterms:modified>
  <cp:revision>83</cp:revision>
  <dc:subject/>
  <dc:title/>
</cp:coreProperties>
</file>