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  <w:szCs w:val="20"/>
        </w:rPr>
        <w:t>установка опор ж/б – 8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монтаж воздушной линии изолированной – 0,4кВ </w:t>
      </w:r>
      <w:r>
        <w:rPr>
          <w:spacing w:val="-2"/>
          <w:w w:val="102"/>
          <w:sz w:val="19"/>
          <w:szCs w:val="19"/>
        </w:rPr>
        <w:t>марки СИП- 2 сечением 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193 метра,</w:t>
      </w:r>
      <w:r>
        <w:rPr>
          <w:sz w:val="20"/>
          <w:szCs w:val="20"/>
        </w:rPr>
        <w:t xml:space="preserve"> от опоры ВЛИ-0,4кВ РП-Тюльпан до границы земельного участка расположенного по адресу: г. Саратов, ул. Гусарская, д. 1Б </w:t>
      </w:r>
      <w:r>
        <w:rPr>
          <w:sz w:val="19"/>
          <w:szCs w:val="19"/>
        </w:rPr>
        <w:t>(кадастровый номер 64:48:040512:34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3006-15-ип от 25.09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273 913 (двести семьдесят три тысячи девятьсот тринадцать) рублей  1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41 783 (сорок одна тысяча семьсот восемьдесят три)  рубля 36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82 173 (восемьдесят две тысячи сто семьдесят три) рубля 9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2 535         (Двенадцать тысяч пятьсот тридцать пять) рублей 0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2-25T09:05:00Z</cp:lastPrinted>
  <dcterms:modified xsi:type="dcterms:W3CDTF">2016-03-17T13:52:00Z</dcterms:modified>
  <cp:revision>145</cp:revision>
  <dc:subject/>
  <dc:title>Договор купли-продажи оборудования</dc:title>
</cp:coreProperties>
</file>