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006</w:t>
            </w:r>
            <w:r>
              <w:rPr>
                <w:spacing w:val="-2"/>
                <w:w w:val="102"/>
                <w:sz w:val="20"/>
                <w:szCs w:val="20"/>
              </w:rPr>
              <w:t>-15-ип от 25.09.2015 года.  ТУ № 6975 от 25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ВЛИ-0,4кВ РП-Тюльпан до границы земельного участка по                    адресу:</w:t>
            </w:r>
            <w:r>
              <w:rPr>
                <w:sz w:val="19"/>
                <w:szCs w:val="19"/>
              </w:rPr>
              <w:t xml:space="preserve"> г. Саратов, ул.  Гусарская, д. 1Б (64:48:040512:34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ж/б –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19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1.03.2016 года по 08.07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опоры ВЛИ-0,4кВ РП – до границы земельного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г. Саратов, ул.  Гусарская, д. 1Б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342-12-1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треб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0T09:06:00Z</cp:lastPrinted>
  <dcterms:modified xsi:type="dcterms:W3CDTF">2016-03-17T13:50:00Z</dcterms:modified>
  <cp:revision>16</cp:revision>
  <dc:subject/>
  <dc:title>Приложение № 1</dc:title>
</cp:coreProperties>
</file>