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18» марта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5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373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выполнение работ по регенерации и заправке картридж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выполняет работы в соответствии с условиями договора и Техническим заданием (приложение № 1 к Договору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05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выполняет работы в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чение 2 (двух) дней со дня поступления денежных средств на расчетный счет Исполнителя в объеме стоимости работ, указанном в заявке Заказчика.</w:t>
            </w:r>
          </w:p>
          <w:p>
            <w:pPr>
              <w:pStyle w:val="Normal"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(трех) штук в пределах г. Саратова в любой из 2 (двух) рабочих дней недели, согласованных Сторонами в качестве дней доставки.</w:t>
            </w:r>
          </w:p>
          <w:p>
            <w:pPr>
              <w:pStyle w:val="Normal"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ча готовых к работе картриджей (после выполнения работ Исполнителем) оформляется актом выполненных работ, подписываемым представителями Сторон с одновременной передачей счета-фактуры и счета на оплату выполненных 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выполняемых работ по настоящему договору ограничена суммой 300 000 (триста тысяч) рублей, в том числе НДС 18%.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прекращает выполнение работ по договору при достижении их стоимости 300 000 (триста тысяч) рублей, в том числе НДС 18%, о чем уведомляет Заказчика.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ечении срока действия договора Заказчик вправе заказать работы на меньшую сумму. Незаказанные работы не выполняются и не оплачи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лата стоимости работ производится Заказчиком перечислением денежных средств на расчетный счет Исполнителя в течение 5 (пяти) календарных дней с момента получения от Исполнителя счета на оплату в размере 100% предоплаты работ, указанных в Заявк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>Исполнитель гарантирует качество работы восстановленных им картриджей до выработки тонера в картридже с ресурсом объёма печати, аналогичным новому картриджу данной модел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Договор вступает в силу с 18 марта 2016 года и действует до выполнения Исполнителем работ по заявкам Заказчика на сумму 300 000 (триста тысяч) рублей, в том числе НДС 18%, но не позднее                       18 марта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3-18T13:32:00Z</cp:lastPrinted>
  <dcterms:modified xsi:type="dcterms:W3CDTF">2016-03-18T10:32:00Z</dcterms:modified>
  <cp:revision>26</cp:revision>
  <dc:subject/>
  <dc:title/>
</cp:coreProperties>
</file>