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_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«__» _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lang w:val="en-US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- ремонт воздушной линии изолированной -0,4 кВ от ответвительной опоры ТП-168 до концевых опор, </w:t>
      </w:r>
    </w:p>
    <w:p>
      <w:pPr>
        <w:pStyle w:val="Normal"/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>ул. Сызранская и ул. 1-я Поперечная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Работы выполняются с использованием оборудования и материала Подрядчика и Заказ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22 мар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 483 280 (четыреста восемьдесят три тысячи двести восемьдесят) рублей  02 коп., в том числе НДС-18% -  73 720 рублей  68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1. Качество выполнения всех работ, в соответствии с проектной документацией и действующими нормами,  техническими условиями, ГОСТами и иными нормативно-технически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2-11T10:48:00Z</cp:lastPrinted>
  <dcterms:modified xsi:type="dcterms:W3CDTF">2016-03-18T11:04:00Z</dcterms:modified>
  <cp:revision>29</cp:revision>
  <dc:subject/>
  <dc:title>ДОГОВОР № 2005-17/кх</dc:title>
</cp:coreProperties>
</file>