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3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4546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ремонт кабельной линии -6 кВ, п/с «ГПЗ» -РП-Лучевой-II, Ф.7/603 ул. Огородна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23.03.2016 года по 27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3"/>
                <w:szCs w:val="23"/>
                <w:lang w:eastAsia="ar-SA"/>
              </w:rPr>
              <w:t>Ремонт кабельной линии -6 кВ, п/с «ГПЗ» -РП-Лучевой-II, Ф.7/603 ул. Огород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273 385 (двести семьдесят три тысячи триста восемьдесят пять) рублей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23T06:13:00Z</dcterms:modified>
  <cp:revision>78</cp:revision>
  <dc:subject/>
  <dc:title/>
</cp:coreProperties>
</file>