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39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4560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Л-0,4кВ от РУ -0,4кВ ТП – 1297, расположенной по адресу: ул. Московская угол ул.  Чапаева до ШРС – 1 по адресу: ул.Чапаева,69;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0,4кВ от РУ -0,4кВ ТП – 1437, расположенной по адресу: ул. Танкистов угол ул. Осипова до ВРУ жилого дома по адресу: ул. Танкистов, 78, до ВРУ жилого дома по адресу: ул. Танкистов, 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pacing w:val="-2"/>
                <w:w w:val="102"/>
              </w:rPr>
              <w:t>КЛ-0,4кВ от РУ-0,4кВ ТП-1297 (ул. Чапаева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Замена существующего кабеля на кабель АСБ – 1 сеч. 4х120мм2 от РУ – 0,4кВ ТП - 1297 до пунктовой опоры расположенной по ул. Киселева, протяженностью ориентировочно 1х70м. Монтаж провода СИП – 2 сеч. 3х95+1х95мм2 от пунктовой опоры до ШРС-1                                по ул. Чапаева, 69, протяженностью ориентировочно 1х200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Состав работ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от РУ-0,4кВ ТП-1437 (ул. Танкистов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Замена существующего кабеля на кабель АСБ – 1 сеч. 4х120мм2 от РУ – 0,4кВ ТП - 1437 до ВРУ ж/дома № 78 по ул. Танкистов, протяженностью ориентировочно 1х110м. Замена существующего кабеля на кабель АСБ – 1 сеч. 4х120мм2 от РУ – 0,4кВ ТП - 1437 до ВРУ ж/дома                № 76 по ул. Танкистов, протяженностью ориентировочно 1х205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 806 444,00 рублей (один миллион восемьсот шесть тысяч четыреста сорок четыре рубля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01.06.2016 г. – 29.06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24.03.2016 года до 16:00 14.04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04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4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4.</w:t>
            </w:r>
            <w:r>
              <w:rPr>
                <w:rFonts w:eastAsia="Calibri"/>
              </w:rPr>
              <w:t>2016 г. 14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4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3-23T10:43:00Z</cp:lastPrinted>
  <dcterms:modified xsi:type="dcterms:W3CDTF">2016-03-23T11:02:00Z</dcterms:modified>
  <cp:revision>131</cp:revision>
  <dc:subject/>
  <dc:title>ИЗВЕЩЕНИЕ</dc:title>
</cp:coreProperties>
</file>