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shd w:fill="FFFFFF" w:val="clear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>КЛ-0,4кВ от РУ -0,4кВ ТП – 1297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расположенной по адресу:</w:t>
      </w:r>
      <w:r>
        <w:rPr>
          <w:spacing w:val="-2"/>
          <w:w w:val="102"/>
        </w:rPr>
        <w:t xml:space="preserve"> г. Саратов,</w:t>
      </w:r>
      <w:r>
        <w:rPr>
          <w:spacing w:val="-2"/>
          <w:w w:val="102"/>
          <w:lang w:val="zxx"/>
        </w:rPr>
        <w:t xml:space="preserve"> ул. Московская угол ул.  Чапаева до ШРС – 1 по адресу: ул. Чапаева, 69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</w:t>
      </w:r>
      <w:r>
        <w:rPr>
          <w:spacing w:val="-2"/>
          <w:w w:val="102"/>
          <w:lang w:val="zxx"/>
        </w:rPr>
        <w:t>КЛ-0,4кВ от РУ -0,4кВ ТП – 1437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расположенной по адресу:</w:t>
      </w:r>
      <w:r>
        <w:rPr>
          <w:spacing w:val="-2"/>
          <w:w w:val="102"/>
        </w:rPr>
        <w:t xml:space="preserve"> г. Саратов,</w:t>
      </w:r>
      <w:r>
        <w:rPr>
          <w:spacing w:val="-2"/>
          <w:w w:val="102"/>
          <w:lang w:val="zxx"/>
        </w:rPr>
        <w:t xml:space="preserve"> ул. Танкистов угол </w:t>
      </w: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ул. Осипова до ВРУ жилого дома по адресу: ул. Танкистов, 78, до ВРУ жилого дома по адресу: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л. Танкистов, 76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ой ведомост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 xml:space="preserve">я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>1,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>№</w:t>
      </w:r>
      <w:r>
        <w:rPr>
          <w:i/>
          <w:spacing w:val="-2"/>
          <w:w w:val="102"/>
          <w:sz w:val="18"/>
          <w:szCs w:val="18"/>
        </w:rPr>
        <w:t>3,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6-1, №6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0,4кВ от РУ-0,4кВ ТП-1297 (ул. Чапаев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7-1, № 7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участка КЛ-0,4кВ от РУ-0,4кВ ТП-1437 (ул. Танкистов)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ind w:firstLine="561"/>
        <w:rPr>
          <w:lang w:eastAsia="ru-RU"/>
        </w:rPr>
      </w:pPr>
      <w:r>
        <w:rPr>
          <w:lang w:eastAsia="ru-RU"/>
        </w:rPr>
        <w:t xml:space="preserve">                     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297, расположенной по адресу: ул. Московская угол                      ул.  Чапаева до ШРС – 1 по адресу: ул. Чапаева, 69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                 ТП - 1297 до пунктовой опоры расположенной по ул. Киселева, протяженностью ориентировочно 1х70м.  Монтаж провода СИП – 2 сеч. 3х95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пунктовой опоры до ШРС- 1 по ул. Чапаева, 69, протяженностью ориентировочно 1х20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 –  «____» _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tabs>
          <w:tab w:val="clear" w:pos="708"/>
          <w:tab w:val="left" w:pos="6186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437, расположенной по адресу: ул. Танкистов угол                         ул. Осипова до ВРУ жилого дома по адресу: ул. Танкистов, 78, до ВРУ жилого дома по адресу: ул. Танкистов, 76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437 до ВРУ ж/дома № 78 по ул. Танкистов, протяженностью ориентировочно 1х110м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437 до ВРУ ж/дома № 76 по ул. Танкистов, протяженностью ориентировочно 1х205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 –   «____» _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6186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 xml:space="preserve">                 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питальный ремонт КЛ-0,4 кВ от ТП-1297 до существующей опоры по  ул. Киселева, 58 и ВЛИ-0,4 кВ от существующей опоры до ШРС-1 по ул. Чапаева, 6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85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металлических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  3х95+1х9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СИП-2  3х95+1х95 мм2 в гофротрубе, диаметром 50 мм2 к Ш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в транспортные средства и вывоз грунта и строительного мус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1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проложенных тру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по опо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жуха для защиты кабеля, проложенного по опо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:                                                                муфта 4 КВТп-1-/70-120/ - 1 шт;                                                   муфта 4 КНТп-1-/70-120/ - 1 шт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96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6186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</w:rPr>
        <w:t>Капитальный ремонт КЛ-0,4 кВ от ТП-1437 до ВРУ жилых домов № 76 и 78                                                                              по адресу: г. Саратов, ул. Танкис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85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 транспортные средства и вывоз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строительного мусор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-1 4х 120 мм2 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-1 4х 12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-1 4х 120 мм2 в ТП и в жилых до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 КВТп-1-/70-12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6:00Z</dcterms:created>
  <dc:creator>IgnatovaN</dc:creator>
  <dc:description/>
  <cp:keywords/>
  <dc:language>en-US</dc:language>
  <cp:lastModifiedBy>Sheremetieva Irina Vladimirovna</cp:lastModifiedBy>
  <cp:lastPrinted>2016-03-23T10:29:00Z</cp:lastPrinted>
  <dcterms:modified xsi:type="dcterms:W3CDTF">2016-03-23T07:42:00Z</dcterms:modified>
  <cp:revision>16</cp:revision>
  <dc:subject/>
  <dc:title>Договор купли-продажи оборудования</dc:title>
</cp:coreProperties>
</file>