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6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398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(деталей) к грузовым автомобилям марки «КАМАЗ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Приложению № 3 к Договору поставки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, расположенного в г. Саратове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, счетах на оплату, выставленных на каждую конкретную поставку в соответствии с соответствующей Спецификацией (Приложение № 2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этом общая стоимость Товара за период действия настоящего Договора ограничена и не может превышать 450 000 (четыреста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платы стоимости за партию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96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упакован способом, исключающим его повреждение при транспортировке и приемке.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1 февраля 2016 года и действует до выполнения Поставщиком своих обязательств по Заявкам Покупателя на сумму 450 000 (четыреста пятьдесят тысяч) рублей,                             в том числе НДС 18 %, но не позднее                                              «31» янва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Shilling Ekaterina Sergeevna</cp:lastModifiedBy>
  <cp:lastPrinted>2016-01-25T11:27:00Z</cp:lastPrinted>
  <dcterms:modified xsi:type="dcterms:W3CDTF">2016-01-26T07:26:00Z</dcterms:modified>
  <cp:revision>22</cp:revision>
  <dc:subject/>
  <dc:title/>
</cp:coreProperties>
</file>