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3» марта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40-16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60345916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оказание услуг по обучению сотрудников Заказчика по программе «Обучение персонала, осуществляющего работы на высоте»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отрудников ЗАО «СПГЭС» подлежащих обучению по программ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обучение персонала, осуществляющего работы на высоте (24 час) -134 чел.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срок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 xml:space="preserve">г. Саратов, ул. Белоглинская, 40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Срок оказания услуг: в течение 2-х (двух) месяцев с момента подписания Договора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Общая стоимость услуг по договору составляет (в рублях): 241 200-00 (Двести сорок одна тысяча двести рублей 00 копеек) НДС не облагается на основании пп. 14 п. 2 ст. 149 НК РФ.</w:t>
              <w:tab/>
              <w:tab/>
              <w:tab/>
              <w:tab/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Увеличение стоимости образовательных услуг после заключения Договора не допускается. </w:t>
              <w:tab/>
              <w:tab/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ind w:right="14" w:hanging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>Заказчик производит предварительную оплату в размере 50 (пятидесяти) процентов стоимости, указанной в пункте 3.1. Договора, что составляет 120 600 (сто двадцать тысяч шестьсот) рублей 00 коп., в срок не позднее 15 (пятнадцати) банковских дней с даты подписания Договора и получения счета, путем перечисления денежных средств на расчётный счёт Исполнителя.</w:t>
            </w:r>
          </w:p>
          <w:p>
            <w:pPr>
              <w:pStyle w:val="P5"/>
              <w:ind w:right="14" w:hanging="0"/>
              <w:rPr>
                <w:rFonts w:ascii="Times New Roman" w:hAnsi="Times New Roman" w:eastAsia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Окончательный расчет в размере 50 (пятидесяти) процентов стоимости услуг, у учетом выплаченного аванса, производится Заказчиком в срок не позднее 15 (пятнадцати) банковских дней с даты  подписания представителем Заказчика </w:t>
            </w:r>
            <w:r>
              <w:rPr>
                <w:rFonts w:cs="Times New Roman" w:ascii="Times New Roman" w:hAnsi="Times New Roman"/>
                <w:szCs w:val="24"/>
              </w:rPr>
              <w:t>акт сдачи-приемки оказанных услуг</w:t>
            </w:r>
            <w:r>
              <w:rPr>
                <w:rFonts w:eastAsia="Times New Roman" w:cs="Times New Roman" w:ascii="Times New Roman" w:hAnsi="Times New Roman"/>
                <w:szCs w:val="24"/>
                <w:lang w:eastAsia="ru-RU"/>
              </w:rPr>
              <w:t xml:space="preserve">.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85.42.19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85.42.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Обучение проводится в очной (дневной) форме на русском языке в соответствии с графиками согласованными Сторонами в период действия Договора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 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23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говор вступает в силу со дня его заключения Сторонами и действует до полного исполнения Сторонами обязательств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i/>
          <w:i/>
          <w:kern w:val="2"/>
          <w:sz w:val="24"/>
          <w:szCs w:val="24"/>
          <w:lang w:eastAsia="ar-SA"/>
        </w:rPr>
      </w:pPr>
      <w:r>
        <w:rPr>
          <w:rFonts w:cs="Times New Roman" w:ascii="Times New Roman" w:hAnsi="Times New Roman"/>
          <w:i/>
          <w:kern w:val="2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P5">
    <w:name w:val="P5"/>
    <w:basedOn w:val="Normal"/>
    <w:qFormat/>
    <w:pPr>
      <w:shd w:fill="FFFFFF" w:val="clear"/>
      <w:tabs>
        <w:tab w:val="clear" w:pos="709"/>
        <w:tab w:val="left" w:pos="426" w:leader="none"/>
      </w:tabs>
      <w:autoSpaceDE w:val="false"/>
      <w:spacing w:lineRule="exact" w:line="278"/>
      <w:ind w:right="14"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8:14:00Z</dcterms:created>
  <dc:creator>SPGS</dc:creator>
  <dc:description/>
  <cp:keywords/>
  <dc:language>en-US</dc:language>
  <cp:lastModifiedBy>Sheremetieva Irina Vladimirovna</cp:lastModifiedBy>
  <cp:lastPrinted>2015-04-20T13:28:00Z</cp:lastPrinted>
  <dcterms:modified xsi:type="dcterms:W3CDTF">2016-03-23T14:18:00Z</dcterms:modified>
  <cp:revision>9</cp:revision>
  <dc:subject/>
  <dc:title/>
</cp:coreProperties>
</file>