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№ 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оказание платных образовательн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г. Саратов       </w:t>
        <w:tab/>
        <w:tab/>
        <w:tab/>
        <w:tab/>
        <w:tab/>
        <w:tab/>
        <w:tab/>
        <w:tab/>
        <w:t xml:space="preserve">                                      "____"  марта 201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Закрытое акционерное общество «Саратовское предприятие городских электрических сетей»</w:t>
      </w:r>
      <w:r>
        <w:rPr>
          <w:sz w:val="22"/>
          <w:szCs w:val="22"/>
        </w:rPr>
        <w:t xml:space="preserve">, в лице Генерального директора Козина Сергея Валентиновича, действующего на основании Устава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с одной стороны, и </w:t>
      </w:r>
      <w:r>
        <w:rPr>
          <w:b/>
          <w:sz w:val="22"/>
          <w:szCs w:val="22"/>
        </w:rPr>
        <w:t>Частное образовательное учреждение дополнительного профессионального образования «Учебный центр «Промэнергобезопасность»</w:t>
      </w:r>
      <w:r>
        <w:rPr>
          <w:sz w:val="22"/>
          <w:szCs w:val="22"/>
        </w:rPr>
        <w:t xml:space="preserve"> (лицензия на право ведения образовательной деятельности № 876 от 08.12.2011 г. выдана Министерством образования Саратовской области), в лице директора Калинина Александра Дмитриевича, действующего на основании Устава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с другой стороны, заключили настоящий договор в соответствии с Федеральным законом от 18 июля 2011 года № 223-ФЗ «О закупках товаров, работ, услуг отдельными видами юридических лиц» и  подпунктом 18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.  Исполнитель обязуется оказать платные образовательные услуги по обучению сотрудников Заказчика по программе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</w:t>
        <w:tab/>
        <w:t xml:space="preserve"> «Обучение персонала, осуществляющего работы на высоте» (24 час) - 134 че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обучения при условии прохождения итоговой аттестации слушателю выдается удостоверение установленного образц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2. Срок оказания услуг: в течение 2-х (двух) месяцев с момента подписания настоящего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3. Обучение проводится в очной (дневной) форме на русском языке в соответствии с графиками согласованными Сторонами в период действия настоящего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.4. Место оказания услуг: г. Саратов, ул. Белоглинская, 40 (учебный кабинет Заказчика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Права и обязанности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Исполнитель вправе самостоятельно осуществлять образовательный процесс, устанавливать системы оценок, формы, порядок и периодичность проведения промежуточной аттестации обучающегося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2.2. Заказчик вправе получать информацию от Исполнителя по вопросам организации и обеспечения надлежащего предоставления услуг, предусмотренных разделом I настоящего Договора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3. Заказчик вправе обращаться к Исполнителю по вопросам, касающимся образовательного процесса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Заказчик вправе пользоваться в порядке, установленном локальными нормативными актами, имуществом Исполнителя, необходимым для освоения образовательной программы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5. Заказчик вправе получать полную и достоверную информацию об оценке своих знаний, умений, навыков и компетенций, а также о критериях этой оценки.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6. Исполнитель обязан довести до Заказчика информацию, содержащую сведения о предоставлении платных образовательных услуг в порядке и объеме, которые предусмотрены Законом Российской Федерации "О защите прав потребителей" и Федеральным законом "Об образовании в Российской Федерации" 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2.7. Исполнитель обязан обеспечить Заказчику предусмотренные выбранной образовательной программой условия ее освоения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Исполнитель обязан сохранить место за обучающимся в случае пропуска занятий по уважительным причинам (с учетом оплаты услуг, предусмотренных разделом 1 настоящего Договора).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9. Заказчик обязан своевременно вносить плату за предоставляемые Обучающемуся образовательные услуги, указанные в разделе 1 настоящего Договора, в размере и порядке, определенных настоящим Договором, а также предоставлять платежные документы, подтверждающие такую оплату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0. Заказчик обязан обеспечить явку обучающегося на занятия, в сроки, указанные в п.п 1.2. настоящего договора, и  извещать Исполнителя о причинах отсутствия обучающегося на занятия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Стоимость услуг, сроки и порядок их оплат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3.1. Цена договора устанавливается согласно протокола согласования договорной цены, являющегося неотъемлемой частью настоящего Договора (Приложение № 1). Общая стоимость услуг по договору составляет (в рублях):</w:t>
        <w:tab/>
        <w:t xml:space="preserve"> 241 200-00 (Двести сорок одна тысяча двести рублей 00 копеек)</w:t>
        <w:tab/>
        <w:t>НДС не облагается на основании пп. 14 п. 2 ст. 149 НК РФ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величение стоимости образовательных услуг после заключения Договора не допускается. </w:t>
        <w:tab/>
        <w:tab/>
      </w:r>
    </w:p>
    <w:p>
      <w:pPr>
        <w:pStyle w:val="P5"/>
        <w:ind w:right="14" w:hanging="0"/>
        <w:rPr/>
      </w:pPr>
      <w:r>
        <w:rPr>
          <w:sz w:val="22"/>
          <w:szCs w:val="22"/>
        </w:rPr>
        <w:t>3.2.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 Заказчик производит предварительную оплату в размере 50 (пятидесяти) процентов стоимости, указанной в пункте 3.1. настоящего Договора, что составляет 120 600 (сто двадцать тысяч шестьсот) рублей 00 коп., в срок не позднее 15 (пятнадцати) банковских дней с даты подписания Договора и получения счета, путем перечисления денежных средств на расчётный счёт Исполнителя.</w:t>
      </w:r>
    </w:p>
    <w:p>
      <w:pPr>
        <w:pStyle w:val="P5"/>
        <w:ind w:right="14" w:hanging="0"/>
        <w:rPr/>
      </w:pP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3.3. Окончательный расчет в размере 50 (пятидесяти) процентов стоимости услуг, у учетом выплаченного аванса, производится Заказчиком в срок не позднее 15 (пятнадцати) банковских дней с даты  подписания представителем Заказчика </w:t>
      </w:r>
      <w:r>
        <w:rPr>
          <w:sz w:val="22"/>
          <w:szCs w:val="22"/>
        </w:rPr>
        <w:t>акт сдачи-приемки оказанных услуг</w:t>
      </w:r>
      <w:r>
        <w:rPr>
          <w:rFonts w:eastAsia="Times New Roman" w:cs="Times New Roman" w:ascii="Times New Roman" w:hAnsi="Times New Roman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/>
      </w:pPr>
      <w:r>
        <w:rPr>
          <w:sz w:val="22"/>
          <w:szCs w:val="22"/>
        </w:rPr>
        <w:t>3.4. Заказчик считается исполнившим свою обязанность по оплате стоимости услуг с даты зачисления всей суммы денежных средств, подлежащих уплате, на расчетный счет Исполнителя, указанный в настоящем Договоре.</w:t>
      </w:r>
    </w:p>
    <w:p>
      <w:pPr>
        <w:pStyle w:val="Normal"/>
        <w:jc w:val="both"/>
        <w:rPr/>
      </w:pPr>
      <w:r>
        <w:rPr>
          <w:sz w:val="22"/>
          <w:szCs w:val="22"/>
        </w:rPr>
        <w:t>3.5. По завершению оказанию услуг Исполнитель предъявляет акт сдачи-приемки выполненных услуг, который подписывается обеими сторонами. Заказчик в течение 3-х рабочих дней со дня получения акта, рассматривает и направляет Исполнителю подписанный акт или мотивированный отказ.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В случае не оформления Заказчиком актов или не предоставления официального мотивированного отказа в срок согласно п. 3.5., услуги по настоящему Договору считаются выполненными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4. Основания изменения и расторжения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Условия, на которых заключен настоящий Договор, могут быть изменены по соглашению Сторон или в соответствии с законодательством Российской Федерации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Настоящий Договор может быть расторгнут по соглашению Сторон.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3. Настоящий Договор может быть расторгнут по инициативе Исполнителя в одностороннем порядке в случаях: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-    просрочки оплаты стоимости платных образовательных услуг;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4. Настоящий Договор может быть расторгнут  досрочно по соглашению сторон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5. Исполнитель вправе отказаться от исполнения обязательств по Договору при условии полного возмещения Заказчику убытков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6. Заказчик вправе отказаться от исполнения настоящего Договора при условии оплаты Исполнителю фактически понесенных им расходов, связанных с исполнением обязательств по Договору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. Ответственность сторо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За неисполнение или ненадлежащее исполнение своих обязательств по Договору Стороны несут ответственность, предусмотренную законодательством Российской Федерации и Договором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При обнаружении недостатка образовательной услуги, в том числе оказания ее не в полном объеме, предусмотренном образовательными программами (частью образовательной программы), Заказчик вправе по своему выбору потребовать: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1. Безвозмездного оказания образовательной услуги;</w:t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2. Соразмерного уменьшения стоимости оказанной образовательной услуги;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3. Возмещения понесенных им расходов по устранению недостатков оказанной образовательной услуги своими силами или третьими лицами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Заказчик вправе отказаться от исполнения Договора и потребовать полного возмещения убытков, если в пятнадцатидневный срок недостатки образовательной услуги не устранены Исполнителем. Заказчик также вправе отказаться от исполнения Договора, если им обнаружен существенный недостаток оказанной образовательной услуги или иные существенные отступления от условий Договора.</w:t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4. Если Исполнитель нарушил сроки оказания образовательной услуги (сроки начала и (или) окончания оказания образовательной услуги и (или) промежуточные сроки оказания образовательной услуги), либо если во время оказания образовательной услуги стало очевидным, что она не будет осуществлена в срок, Заказчик вправе по своему выбору: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1. Назначить Исполнителю новый срок, в течение которого Исполнитель должен приступить к оказанию образовательной услуги и (или) закончить оказание образовательной услуги;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2. Потребовать уменьшения стоимости образовательной услуги;</w:t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3. Расторгнуть Договор.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5. Заказчик вправе потребовать полного возмещения убытков, причиненных ему в связи с нарушением сроков начала и (или) окончания оказания образовательной услуги, а также в связи с недостатками образовательной услуги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. Срок действия Договор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6.1. Настоящий Договор вступает в силу со дня его заключения Сторонами и действует до полного исполнения Сторонами обязательств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7. Заключительные полож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Сведения, указанные в настоящем Договоре, соответствуют информации, размещенной на официальном сайте Исполнителя в сети "Интернет" на дату заключения настоящего Договора.</w:t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7.2. Под периодом предоставления образовательной услуги (периодом обучения) понимается промежуток времени в который Обучающийся будет зачислен на обучение и успешно окончит данное обучение.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Настоящий Договор составлен в 2-х экземплярах, по одному для каждой из Сторон. Все экземпляры имеют одинаковую юридическую силу. Изменения и дополнения настоящего Договора могут производиться только в письменной форме и подписываться уполномоченными представителями Сторон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Изменения Договора оформляются дополнительными соглашениями к Договору.</w:t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 процессе работы с персональными данными Заказчика Исполнитель обязуется соблюдать Федеральный закон от 27.07.2006 г. №152-ФЗ  "О персональных данных".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8. Адреса и банковские реквизиты сторо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70"/>
      </w:tblGrid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казчик:</w:t>
              <w:tab/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д. 4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. 24-75-83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 6454006283 КПП 64475000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Сбербанк России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  <w:tab/>
              <w:t>046311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. счет</w:t>
              <w:tab/>
              <w:t xml:space="preserve">3010181050000000064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чет</w:t>
              <w:tab/>
              <w:tab/>
              <w:t>40702810656020101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264033499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/ С.В. Козин/</w:t>
            </w:r>
          </w:p>
        </w:tc>
        <w:tc>
          <w:tcPr>
            <w:tcW w:w="5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ОУ ДПО «Учебный центр «Промэнергобезопасность»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10028, г. Саратов,  ул. Советская, д.6А</w:t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47-47-00, 47-84-7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НН 6453104672 КПП 645401001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аратовское отделение № 862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О «Сбербанк России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К 046311649</w:t>
              <w:tab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. счет 30101810500000000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 счет 407038103560000000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1096400000531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il: prombez.safety64@yandex.r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йт: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www.safety64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 /А.Д. Калинин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3540" w:firstLine="1847"/>
        <w:rPr>
          <w:sz w:val="20"/>
          <w:szCs w:val="20"/>
        </w:rPr>
      </w:pPr>
      <w:r>
        <w:rPr>
          <w:sz w:val="20"/>
          <w:szCs w:val="20"/>
        </w:rPr>
        <w:t>Приложение № 1 к договору на оказание платных</w:t>
      </w:r>
    </w:p>
    <w:p>
      <w:pPr>
        <w:pStyle w:val="Normal"/>
        <w:ind w:left="3540" w:firstLine="1847"/>
        <w:rPr>
          <w:sz w:val="20"/>
          <w:szCs w:val="20"/>
        </w:rPr>
      </w:pPr>
      <w:r>
        <w:rPr>
          <w:sz w:val="20"/>
          <w:szCs w:val="20"/>
        </w:rPr>
        <w:t>образовательных услуг № ____ от «____»________2016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СОГЛАШ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договорной цене на проведение работ (оказание услуг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г.Саратов                  </w:t>
        <w:tab/>
        <w:tab/>
        <w:tab/>
        <w:tab/>
        <w:tab/>
        <w:tab/>
        <w:tab/>
        <w:t xml:space="preserve">   </w:t>
        <w:tab/>
        <w:t xml:space="preserve">          «____»____________ 2016 г.</w:t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, нижеподписавшиеся:</w:t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:   Закрытое акционерное общество «Саратовское предприятие городских электрических сетей»</w:t>
        <w:tab/>
        <w:t xml:space="preserve"> в лице Генерального директора  Козина С.В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и Исполнитель:  Частное образовательное учреждение дополнительного профессиона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«Учебный центр «Промэнергобезопасность» в лице  директора Калинина А.Д., удостоверяем,  что сторонами достигнуто соглашение о величине договорной цены за организацию и оказание услуг</w:t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Договору № 2214</w:t>
        <w:tab/>
        <w:t>от</w:t>
        <w:tab/>
        <w:t>"____"____________ 2016 г.</w:t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в размере (в рублях)</w:t>
        <w:tab/>
        <w:t xml:space="preserve"> 241 200-00 (Двести сорок одна тысяча двести рублей 00 копеек) НДС не обл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является основанием для проведения взаимных расчетов и платежей между Исполнителем и Заказчиком, составлен в двух экземплярах по одному для каждой сторон, имеющих одинаковую юридическую силу.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 /С.В. Козин/</w:t>
            </w:r>
          </w:p>
        </w:tc>
        <w:tc>
          <w:tcPr>
            <w:tcW w:w="53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ОУ ДПО «Учебный центр «Промэнергобезопасность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_____________________  /А.Д. Калинин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type w:val="nextPage"/>
      <w:pgSz w:w="11906" w:h="16838"/>
      <w:pgMar w:left="900" w:right="56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5">
    <w:name w:val="P5"/>
    <w:basedOn w:val="Normal"/>
    <w:qFormat/>
    <w:pPr>
      <w:widowControl w:val="false"/>
      <w:shd w:fill="FFFFFF" w:val="clear"/>
      <w:tabs>
        <w:tab w:val="clear" w:pos="708"/>
        <w:tab w:val="left" w:pos="426" w:leader="none"/>
      </w:tabs>
      <w:suppressAutoHyphens w:val="true"/>
      <w:autoSpaceDE w:val="false"/>
      <w:spacing w:lineRule="exact" w:line="278"/>
      <w:ind w:right="14" w:firstLine="709"/>
      <w:jc w:val="both"/>
    </w:pPr>
    <w:rPr>
      <w:rFonts w:ascii="Times New Roman CYR" w:hAnsi="Times New Roman CYR" w:eastAsia="Times New Roman CYR" w:cs="Times New Roman CYR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fety64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11:00Z</dcterms:created>
  <dc:creator>1</dc:creator>
  <dc:description/>
  <cp:keywords/>
  <dc:language>en-US</dc:language>
  <cp:lastModifiedBy>Duhova Svetlana Mihailovna</cp:lastModifiedBy>
  <cp:lastPrinted>2016-03-15T15:49:00Z</cp:lastPrinted>
  <dcterms:modified xsi:type="dcterms:W3CDTF">2016-03-23T12:23:00Z</dcterms:modified>
  <cp:revision>3</cp:revision>
  <dc:subject/>
  <dc:title/>
</cp:coreProperties>
</file>