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616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пунктовой опоры ВЛ-0,4кВ ТП-206 до границы земельного участка по адресу: г. Саратов,</w:t>
            </w:r>
          </w:p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Танкистов, б/н</w:t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5.03.2016 года по 01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Реконструкция ВЛ-0,4кВ от пунктовой опоры ВЛ-0,4кВ ТП-206 до опоры №2-01/8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 Демонтаж неизолированного провода воздушной сети ТП-206 в направлении «к Утесной» от существующей пунктовой опоры №1-00/1 до сущ. опоры №2-00/4, от сущ. опоры №2-00/2 до сущ. опоры №2-02/7 и от сущ. опоры №2-00/2 до сущ.  опоры №2-01/8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. Демонтаж существующих деревянных опор с ж/б приставк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4. Монтаж провода СИП 2 3х70мм2+1х70мм2 протяженностью 32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5. Монтаж провода СИП 2 3х50мм2+1х54,6мм2 протяженностью 233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6. Монтаж провода СИП 4 2х16мм2 протяженностью 49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7. Монтаж ж/б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8. Монтаж деревянных опор с новыми ж/б приставк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Новое строительство ВЛИ-0,4кВ от опоры №2-01/8 ВЛИ-0,4кВ ТП-206 до границы земельного участка по адресу: г. Саратов, ул. Танкистов, б/н (64:48:040448:7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. Установка опор ж/б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. Монтаж провода СИП 2 3х50мм2+1х54,6мм2 протяженностью 8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7 211 (Восемьсот девяносто семь тысяч двести одиннадцать) рублей 4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24T07:08:00Z</dcterms:modified>
  <cp:revision>80</cp:revision>
  <dc:subject/>
  <dc:title/>
</cp:coreProperties>
</file>