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258</w:t>
            </w:r>
            <w:r>
              <w:rPr>
                <w:spacing w:val="-2"/>
                <w:w w:val="102"/>
                <w:sz w:val="20"/>
                <w:szCs w:val="20"/>
              </w:rPr>
              <w:t>-15-ип от 24.04.2015 года.  ТУ № 7388 от 12.10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пунктовой опоры ВЛ-0,4кВ ТП-206 до границы земельного участка по адресу:</w:t>
            </w:r>
            <w:r>
              <w:rPr>
                <w:sz w:val="19"/>
                <w:szCs w:val="19"/>
              </w:rPr>
              <w:t xml:space="preserve"> г. Саратов, ул. Танкистов, б/н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Реконструкция ВЛ-0,4кВ от пунктовой опоры ВЛ-0,4кВ ТП-206 до опоры №2-01/8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1.1. Демонтаж неизолированного провода воздушной сети ТП-206 в направлении «к Утесной» от существующей пунктовой опоры №1-00/1 до сущ. опоры №2-00/4, от сущ. опоры №2-00/2 до сущ. опоры №2-02/7 и от сущ. опоры №2-00/2 до сущ. опоры №2-01/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1.2. Демонтаж существующих вводов в жилые дом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1.3. Демонтаж существующих деревянных опор с ж/б приставк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1.4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32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1.5. 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3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1.6.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4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1.7. Монтаж ж/б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1.8. Монтаж деревянных опор с новыми ж/б приставк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2. Новое строительство ВЛИ-0,4кВ от опоры №2-01/8 ВЛИ-0,4кВ ТП-206 до границы        земельного участка по адресу: </w:t>
            </w:r>
            <w:r>
              <w:rPr>
                <w:sz w:val="19"/>
                <w:szCs w:val="19"/>
              </w:rPr>
              <w:t>г. Саратов, ул. Танкистов, б/н (64:48:040448:7).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2.1. Установка опор ж/б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2.2.2. 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8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25.03.2016 года по 01.04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реконструкция ВЛ-0,4кВ ТП-206 от пунктовой опоры №1-00/1 до опоры №2-01/8. Строительство ВЛИ-0,4кВ ТП-206 от опоры №2-01/8 до границы земельного участка заявителя, расположенного по адресу: г. Саратов, ул. Танкистов, б/н. Шифр 09-15-146 ЭС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3-17T10:42:00Z</cp:lastPrinted>
  <dcterms:modified xsi:type="dcterms:W3CDTF">2016-03-24T06:30:00Z</dcterms:modified>
  <cp:revision>36</cp:revision>
  <dc:subject/>
  <dc:title>Приложение № 1</dc:title>
</cp:coreProperties>
</file>