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Л-0,4кВ от пунктовой опоры ВЛ-0,4кВ ТП-206 до опоры № 2-01/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 ВЛ-0,4кВ ТП-206 в направлении к «Утесной» от сущ. пунктовой опоры № 1-00/1 до сущ. опоры  № 2-00/4, от сущ. опоры № 2-00/2 до сущ. опоры № 2-02/7 и от сущ. опоры № 2-00/2 до сущ. опоры № 2-01/8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деревянных опор с ж/б пристав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26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33 ме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9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с новыми ж/б пристав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Новое строительство ВЛИ-0,4кВ от опоры № 2-01/8 ВЛИ-0,4кВ ТП-206 до границ земельного участка, расположенного по адресу: г. Саратов, ул. Танкистов, б/н (кадастровый номер земельного участка 64:48:040448:7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ж/б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8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58-15-ип от 24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97 211 (Восемьсот девяносто семь тысяч  двести одиннадцать) рублей 42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36 862 (Сто тридцать шесть тысяч восемьсот шестьдесят два) рубля 7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69 163 (Двести шестьдесят девять тысяч сто шестьдесят три) рубля 4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41 058 (Сорок одна тысяча пятьдесят восемь) рублей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2:15:00Z</cp:lastPrinted>
  <dcterms:modified xsi:type="dcterms:W3CDTF">2016-03-24T06:36:00Z</dcterms:modified>
  <cp:revision>165</cp:revision>
  <dc:subject/>
  <dc:title>Договор купли-продажи оборудования</dc:title>
</cp:coreProperties>
</file>