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lang w:val="en-US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6кВ, ТП-861 - ТП-1060, ул. Белоглинская,42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4 мар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              </w:t>
      </w:r>
      <w:r>
        <w:rPr>
          <w:color w:val="000000"/>
          <w:spacing w:val="-2"/>
        </w:rPr>
        <w:t xml:space="preserve">2.1. Стоимость работ 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34 042 (Сто тридцать четыре тысячи сорок два) рубля  56 коп., в том числе НДС-18% -  20 447 рублей 1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3-21T14:29:00Z</cp:lastPrinted>
  <dcterms:modified xsi:type="dcterms:W3CDTF">2016-03-24T06:52:00Z</dcterms:modified>
  <cp:revision>28</cp:revision>
  <dc:subject/>
  <dc:title>ДОГОВОР № 2005-17/кх</dc:title>
</cp:coreProperties>
</file>