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4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617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кВ от существующей опоры ВЛИ-0,4кВ ТП-353 до границы земельного участка по адресу: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ратов, пос. Мирный, уч. 31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8.03.2016 года по 08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Установка опор ж/б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2. Монтаж провода СИП 2 3х70мм2+1х70мм2, протяженностью 70 метра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 887 (Сто двадцать восемь тысяч восемьсот восемьдесят семь) рублей 0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3-24T10:19:00Z</cp:lastPrinted>
  <dcterms:modified xsi:type="dcterms:W3CDTF">2016-03-24T07:19:00Z</dcterms:modified>
  <cp:revision>80</cp:revision>
  <dc:subject/>
  <dc:title/>
</cp:coreProperties>
</file>