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spacing w:val="-2"/>
          <w:w w:val="102"/>
          <w:szCs w:val="20"/>
        </w:rPr>
        <w:t xml:space="preserve">    </w:t>
      </w:r>
      <w:r>
        <w:rPr>
          <w:b/>
          <w:spacing w:val="-2"/>
          <w:w w:val="102"/>
          <w:szCs w:val="20"/>
          <w:lang w:val="zxx"/>
        </w:rPr>
        <w:t xml:space="preserve">г.Саратов                                                                                                      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pacing w:val="-2"/>
          <w:w w:val="102"/>
          <w:szCs w:val="20"/>
          <w:lang w:val="zxx"/>
        </w:rPr>
        <w:t xml:space="preserve"> </w:t>
      </w:r>
      <w:r>
        <w:rPr>
          <w:b/>
          <w:spacing w:val="-2"/>
          <w:w w:val="102"/>
          <w:szCs w:val="20"/>
        </w:rPr>
        <w:t>«__» ______ 2016 г.</w:t>
      </w:r>
      <w:r>
        <w:rPr>
          <w:spacing w:val="-2"/>
          <w:w w:val="102"/>
          <w:szCs w:val="20"/>
        </w:rPr>
        <w:t xml:space="preserve">  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установка ж/б опор – 3 шт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      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+ 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 протяженностью 70 метров от существующей опоры ВЛИ-0,4кВ ТП-353 до границ земельного участка, расположенного по адресу: г. Саратов, пос. Мирный, уч. 31 (кадастровый номер земельного участка 64:48:030116:88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/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962-15-ип от 18.09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28 887  (Сто двадцать восемь  тысяч восемьсот восемьдесят семь) рублей 07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9 660 (Девятнадцать тысяч шестьсот шестьдесят) рублей 74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8 666 (Тридцать восемь  тысяч шестьсот шестьдесят шесть) рублей 1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          5 898 (Пять тысяч восемьсот девяносто восемь) рублей 2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8» марта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2-18T16:18:00Z</cp:lastPrinted>
  <dcterms:modified xsi:type="dcterms:W3CDTF">2016-03-24T07:00:00Z</dcterms:modified>
  <cp:revision>158</cp:revision>
  <dc:subject/>
  <dc:title>Договор купли-продажи оборудования</dc:title>
</cp:coreProperties>
</file>