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4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625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связи для цели передачи данных АИИСКУЭ (П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0" w:name="OLE_LINK7"/>
            <w:bookmarkStart w:id="1" w:name="OLE_LINK8"/>
            <w:bookmarkEnd w:id="0"/>
            <w:bookmarkEnd w:id="1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еречень Услуг, предоставляемых Абоненту, определяется Тарифным планом и дополнительными заказами Абонента. Перечень Услуг также определяется в соответствии с лицензиями, возможностями Сети связи Оператора. Перечень Услуг при использовании Роуминга зависит также от возможностей сети Роумингового партнера Оператора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/>
            </w:pPr>
            <w:bookmarkStart w:id="2" w:name="OLE_LINK7"/>
            <w:bookmarkStart w:id="3" w:name="OLE_LINK8"/>
            <w:bookmarkEnd w:id="2"/>
            <w:bookmarkEnd w:id="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тдельные Услуги могут быть оказаны Абоненту при условии соответствия Абонентского устройства специальным техническим требованиям, необходимым для оказания (пользования) такими Услугам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аз на изменение перечня Услуг может быть передан Оператору способом, приемлемым техническими средствами Оператора, обеспечивающими идентификацию Абонента. При подаче заказа об изменении перечня Услуг Абонент использует Идентификаторы, определенные Оператором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ператор обязан предоставлять Абоненту по его запросу информацию о перечне Услуг, оказываемых Абоненту Оператором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67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  <w:r>
              <w:rPr>
                <w:rFonts w:eastAsia="Times New Roman" w:cs="Arial Narrow" w:ascii="Arial Narrow" w:hAnsi="Arial Narrow"/>
                <w:b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TextBodyIndent"/>
              <w:spacing w:before="0" w:after="120"/>
              <w:ind w:left="-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момента подписания, распространяется на правоотношения, возникшие с «18» февраля 2016 года и действует до момента оказания Услуг оператора по договору на сумму  480 000 (четыреста восемьдесят тысяч) рублей 00 копеек, в том числе НДС 18%, но не позднее по «31» марта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оставляет 480 000 (четыреста восемьдесят тысяч) рублей 00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плата Услуг производится за оказанные Оператором Услуги в соответствии с данными учета Биллинговой системы Оператора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Абонент оплачивает Услуги посредством авансовой системы оплаты (авансового платежа), если Договором, Тарифным планом, условиями оказания отдельных Услуг или дополнительным соглашением к Договору не установлены условия и порядок применения кредитной системы оплаты (отложенного платежа) либо сочетание указанных систем оплаты (платежей)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четы между Оператором и Абонентом могут осуществляться в наличной и безналичной форме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Arial Narrow" w:hAnsi="Arial Narrow" w:eastAsia="Times New Roman" w:cs="Arial Narrow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договора (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10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61.20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ператор предоставляет Услуги в Зоне обслуживания Сети связи Оператора круглосуточно, ежедневно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оответствии с условиями лицензий на оказание Услуг связ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(ст. 8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момента подписания, распространяется на правоотношения, возникшие с «18» февраля 2016 года и действует до момента оказания Услуг оператора по договору на сумму  480 000 (четыреста восемьдесят тысяч) рублей 00 копеек, в том числе НДС 18%, но не позднее по                               «31» марта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Duhova Svetlana Mihailovna</cp:lastModifiedBy>
  <cp:lastPrinted>2016-01-28T10:15:00Z</cp:lastPrinted>
  <dcterms:modified xsi:type="dcterms:W3CDTF">2016-03-24T11:48:00Z</dcterms:modified>
  <cp:revision>24</cp:revision>
  <dc:subject/>
  <dc:title/>
</cp:coreProperties>
</file>