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Договору на оказание услуг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908121 от 24 марта 2016 год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. Саратов                                                                            «__» апре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убличное акционерное общество «МегаФон»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Оператор»</w:t>
      </w:r>
      <w:r>
        <w:rPr>
          <w:sz w:val="26"/>
          <w:szCs w:val="26"/>
        </w:rPr>
        <w:t xml:space="preserve">, в лице старшего специалиста по развитию крупных корпоративных клиентов Саратовского РО ПФ ПАО «МегаФон»  Фишбах Натальи Владимировны, действующей на основании  доверенности  № 7-119/16  от 14 ноября 2016 года, с одной стороны, и  </w:t>
      </w:r>
      <w:r>
        <w:rPr>
          <w:b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именуемое  в дальнейшем </w:t>
      </w:r>
      <w:r>
        <w:rPr>
          <w:b/>
          <w:sz w:val="26"/>
          <w:szCs w:val="26"/>
        </w:rPr>
        <w:t>«Абонент»</w:t>
      </w:r>
      <w:r>
        <w:rPr>
          <w:sz w:val="26"/>
          <w:szCs w:val="26"/>
        </w:rPr>
        <w:t>, в лице первого заместителя генерального директора Грищенко Дмитрия Олеговича, действующего на основании доверенности № 2 от 16 января 2017 года, с другой стороны,  заключили настоящее Дополнительное соглашение к Договору на оказание услуг связи № 908121 от  24 марта 2016 года  (далее по тексту Договор) о нижеследующем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6"/>
          <w:szCs w:val="26"/>
        </w:rPr>
        <w:t xml:space="preserve">Пункт 4.4. статьи 4 Договора изменить и считать действующим в следующей редакции: 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«4.4. Настоящий Договор вступает в силу с «28» марта 2016 года и действует до момента оказания Услуг оператора по настоящему договору на сумму 485 823 (четыреста восемьдесят пять тысяч восемьсот двадцать три) рубля 38 копеек, в том числе НДС 18%, но не позднее 31 марта 2017 года.».</w:t>
      </w:r>
    </w:p>
    <w:p>
      <w:pPr>
        <w:pStyle w:val="TextBodyIndent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соглашение составлено в 2-х экземплярах, по одному для каждой стороны.</w:t>
      </w:r>
    </w:p>
    <w:p>
      <w:pPr>
        <w:pStyle w:val="Heading"/>
        <w:numPr>
          <w:ilvl w:val="0"/>
          <w:numId w:val="1"/>
        </w:numPr>
        <w:spacing w:lineRule="auto" w:line="276"/>
        <w:ind w:left="0" w:firstLine="36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стоящее соглашение вступает в силу с момента его подписания, распространяется на правоотношения, возникшие с 30 марта 2017 года, и является неотъемлемой частью Договора на оказание услуг связи № 908121 от  24 марта 2016 года.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ератор»: ПАО «МегаФон»</w:t>
        <w:tab/>
        <w:tab/>
        <w:t>«Абонент»: ЗАО «СПГЭС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1"/>
              <w:tabs>
                <w:tab w:val="left" w:pos="0" w:leader="none"/>
                <w:tab w:val="left" w:pos="480" w:leader="none"/>
                <w:tab w:val="left" w:pos="72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Старший специалист по развитию </w:t>
            </w:r>
          </w:p>
          <w:p>
            <w:pPr>
              <w:pStyle w:val="1"/>
              <w:tabs>
                <w:tab w:val="left" w:pos="0" w:leader="none"/>
                <w:tab w:val="left" w:pos="480" w:leader="none"/>
                <w:tab w:val="left" w:pos="72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крупных  корпоративных клиент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ратовского РО ПФ ПАО «МегаФон»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 /Фишбах Н.В./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Первый заместит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____________ /Грищенко Д.О./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Pragmatica;Times New Roman" w:hAnsi="Pragmatica;Times New Roman" w:eastAsia="Times New Roman" w:cs="Pragmatica;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44:00Z</dcterms:created>
  <dc:creator>Гладкая Ю. С.</dc:creator>
  <dc:description/>
  <dc:language>en-US</dc:language>
  <cp:lastModifiedBy>Ruzanova Svetlana Nikolaevna</cp:lastModifiedBy>
  <cp:lastPrinted>2017-04-24T15:51:00Z</cp:lastPrinted>
  <dcterms:modified xsi:type="dcterms:W3CDTF">2017-04-24T12:27:00Z</dcterms:modified>
  <cp:revision>3</cp:revision>
  <dc:subject/>
  <dc:title/>
</cp:coreProperties>
</file>