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5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4648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>
          <w:trHeight w:val="32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ВЛ-0,4кВ ТП–1033, расположенной по адресу: ул. Телеграфная, 18 угол ул.  Лунной, по 1-му Офицерскому проезду, 11, по ул. Западная, 2-40, по 2-му Офицерскому проезду, 6-12, по ул. Посевная, 20-22;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питальный ремонт ВЛ-0,4кВ ТП–1288, расположенной по адресу: ул. Рогожина 27, по                ул. Рогожина, 32-36, по ул. Малая Соляная                     от ул. Рогожина до ул. Веселая;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питальный ремонт ВЛ-0,4кВ ТП–1306, расположенной по адресу: ул. Московская, 108 по ул. Вольская от ул. Московская                                          до ул. Челюскинце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ВЛ-0,4кВ ТП-1033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существующих проводов ВЛ-0,4к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уществующих опор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ж/бетонных опор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деревянных опор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7. Монтаж ответвлений к здания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1288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существующих проводов ВЛ-0,4к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уществующих опор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ж/бетонных опор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деревянных опор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7. Монтаж ответвлений к здания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ТП-1306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Демонтаж существующих проводов ВЛ-0,4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389 920,68 рублей (два миллиона триста восемьдесят девять тысяч девятьсот двадцать рублей 68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01.07.2016 г. – 29.08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25.03.2016 года до 16:00 15.04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4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4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4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4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3-24T12:59:00Z</dcterms:modified>
  <cp:revision>129</cp:revision>
  <dc:subject/>
  <dc:title>ИЗВЕЩЕНИЕ</dc:title>
</cp:coreProperties>
</file>