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питальный ремонт воздушных линий-0,4 кВ ТП–1033, расположенной по адресу:                     ул. Телеграфная, 18 угол ул.  Лунной, по 1-му Офицерскому проезду, 11, по ул. Западная, 2-40, по 2-му Офицерскому проезду, 6-12, по ул. Посевная, 20-22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- капитальный ремонт воздушной линии -0,4 кВ ТП–1288, расположенной по адресу:                          ул. Рогожина 27  по ул. Рогожина, 32-36, по  ул. Малая Соляная от ул. Рогожина                                     до ул. Веселая;    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капитальный ремонт ВЛ-0,4 кВ ТП – 1306, расположенной по адресу: ул. Московская, 108,                по ул. Вольская от ул. Московская до ул. Челюскинце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</w:t>
      </w:r>
      <w:r>
        <w:rPr>
          <w:spacing w:val="-2"/>
          <w:w w:val="102"/>
          <w:lang w:val="zxx"/>
        </w:rPr>
        <w:t xml:space="preserve">ния 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2,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4,5,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033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4кВ ТП-1288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№10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4кВ ТП-1306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033, расположенной по адресу:                                     ул. Телеграфная, 18 угол ул.  Лунной, по ул. 1-й Офицерский проезд, 11,                                    по ул. Западная, 2-40, по ул. 2-й Офицерский проезд, 6-12, по ул. Посевная, 20-22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нтаж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онтаж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Монтаж ответвлений к зданиям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«__» __________ 2016 г. по «__» ___________ 2016 г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/>
      </w:pPr>
      <w:r>
        <w:rPr/>
        <w:t xml:space="preserve">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288, расположенной по адресу: ул. Рогожина 27  по ул. Рогожина, 32-36, по  ул. Малая Соляная от ул. Рогожина  до ул. Веселая.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нтаж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онтаж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Монтаж ответвлений к зданиям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«__» __________ 2016 г. по «__» __________ 2016 г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p>
      <w:pPr>
        <w:pStyle w:val="Normal"/>
        <w:ind w:firstLine="561"/>
        <w:rPr/>
      </w:pPr>
      <w:r>
        <w:rPr/>
        <w:t xml:space="preserve">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306, расположенной по адресу: ул. Московская, 108 по ул. Вольская от ул. Московская до ул. Челюскинцев.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«__» ____________ 2016 г. по «__» ____________ 2016 г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tbl>
      <w:tblPr>
        <w:tblW w:w="108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8"/>
        <w:gridCol w:w="590"/>
        <w:gridCol w:w="87"/>
        <w:gridCol w:w="4676"/>
        <w:gridCol w:w="310"/>
        <w:gridCol w:w="306"/>
        <w:gridCol w:w="1252"/>
        <w:gridCol w:w="307"/>
        <w:gridCol w:w="909"/>
        <w:gridCol w:w="83"/>
        <w:gridCol w:w="1560"/>
        <w:gridCol w:w="283"/>
        <w:gridCol w:w="143"/>
        <w:gridCol w:w="43"/>
      </w:tblGrid>
      <w:tr>
        <w:trPr>
          <w:trHeight w:val="255" w:hRule="atLeast"/>
        </w:trPr>
        <w:tc>
          <w:tcPr>
            <w:tcW w:w="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567" w:hanging="0"/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Times New Roman"/>
                <w:b/>
                <w:bCs/>
                <w:caps/>
                <w:kern w:val="2"/>
                <w:lang w:eastAsia="ru-RU"/>
              </w:rPr>
              <w:t xml:space="preserve">                </w:t>
            </w:r>
            <w:r>
              <w:rPr>
                <w:rFonts w:cs="Arial"/>
                <w:b/>
                <w:bCs/>
                <w:caps/>
                <w:kern w:val="2"/>
                <w:lang w:eastAsia="ru-RU"/>
              </w:rPr>
              <w:t>Дефектная ведомость</w:t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ьный ремонт участка ВЛИ-0,4кВ ТП-1033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дел 1. Строительно-монтажные работы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без приставок одностоеч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приставок железобетон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СИП-4 2х16мм2 - 760м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 использованием автогидроподъемника: СИП-2 4х120мм2 - 420м, СИП-2 4х70мм2 - 165м, СИП-2 4х50мм2 - 520м, СИП-2 4х35мм2 - 180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688"/>
        <w:gridCol w:w="4673"/>
        <w:gridCol w:w="887"/>
        <w:gridCol w:w="154"/>
        <w:gridCol w:w="1418"/>
        <w:gridCol w:w="8"/>
        <w:gridCol w:w="940"/>
        <w:gridCol w:w="1320"/>
      </w:tblGrid>
      <w:tr>
        <w:trPr>
          <w:trHeight w:val="255" w:hRule="atLeast"/>
        </w:trPr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конструкция ВЛИ-0,4кВ от ТП-1288 в  направлении к  ул. М. Соля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01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, погрузка и вывоз деревянных одностоечных опор ВЛ 0,38 к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еревянных одностоечных опор ВЛ 0,38 кВ с металлическими приставк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дностоечных опор ВЛ 0,38 к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деревянных одностоечных опор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ых одностоечных опор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2х16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                                                     СИП-2 3х95+1х95 мм2     -313 м;                                                                          СИП-2 3х35+1х54,6 мм2  -180 м;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27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7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31"/>
        <w:gridCol w:w="1417"/>
        <w:gridCol w:w="851"/>
        <w:gridCol w:w="1701"/>
      </w:tblGrid>
      <w:tr>
        <w:trPr>
          <w:trHeight w:val="285" w:hRule="atLeast"/>
        </w:trPr>
        <w:tc>
          <w:tcPr>
            <w:tcW w:w="1020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питальный ремонт участка ВЛ-0,4кВ от ШРС-1 ТП-1306 до опоры</w:t>
            </w:r>
          </w:p>
        </w:tc>
      </w:tr>
      <w:tr>
        <w:trPr>
          <w:trHeight w:val="255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62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уществующих ответвлений от ВЛ 0,38 кВ к зда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          СИП-4 2х16 мм2 - 2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СИП-2 3х50+1х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ИП-2 3х50+1х54,6 по фасаду здания с креплением накладными скоб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3-24T07:26:00Z</dcterms:modified>
  <cp:revision>25</cp:revision>
  <dc:subject/>
  <dc:title>Договор купли-продажи оборудования</dc:title>
</cp:coreProperties>
</file>